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 XIX/151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Gminy Zawo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9 maja 2005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Statutu Gminy Zawo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rFonts w:eastAsia="Verdana" w:cs="Verdana" w:ascii="Verdana" w:hAnsi="Verdana"/>
          <w:sz w:val="19"/>
          <w:szCs w:val="19"/>
        </w:rPr>
        <w:t xml:space="preserve">      </w:t>
      </w:r>
      <w:r>
        <w:rPr>
          <w:rFonts w:cs="Verdana" w:ascii="Verdana" w:hAnsi="Verdana"/>
          <w:sz w:val="19"/>
          <w:szCs w:val="19"/>
        </w:rPr>
        <w:t>Na podstawie  art. 18 ust.2 pkt.1 oraz art.40 ust.2 pkt.1  ustawy z dnia 8 marca 1990 r.  o samorządzie gminnym ( tekst jednolity Dz. U. z 2001 r. Nr 142, poz. 1591 ze zmianami) Rada Gminy  Zawonia uchwala, co następuj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la się Statut Gminy Zawonia 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 T A T U T   G M I N Y   ZAWON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. </w:t>
      </w:r>
    </w:p>
    <w:p>
      <w:pPr>
        <w:pStyle w:val="Normal"/>
        <w:rPr/>
      </w:pPr>
      <w:r>
        <w:rPr/>
        <w:t>Uchwała określa: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ustrój Gminy Zawonia,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zasady tworzenia, łączenia, podziału i znoszenia jednostek pomocniczych Gminy oraz udziału przewodniczących tych jednostek w pracach Rady Gminy,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organizację wewnętrzną oraz tryb pracy Rady Gminy i Komisji Rady Gminy,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tryb pracy Wójta Gminy Zawonia,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zasady tworzenia klubów Rady Gminy,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zasady dostępu obywateli do dokumentów Rady, jej Komisji i Wójta, oraz korzystania z ni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2 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ekroć w niniejszym statucie jest mowa o:</w:t>
      </w:r>
    </w:p>
    <w:p>
      <w:pPr>
        <w:pStyle w:val="Normal"/>
        <w:numPr>
          <w:ilvl w:val="0"/>
          <w:numId w:val="52"/>
        </w:numPr>
        <w:spacing w:before="49" w:after="49"/>
        <w:jc w:val="both"/>
        <w:rPr/>
      </w:pPr>
      <w:r>
        <w:rPr/>
        <w:t xml:space="preserve">Gminie – należy przez to rozumieć Gminę Zawonia, </w:t>
      </w:r>
    </w:p>
    <w:p>
      <w:pPr>
        <w:pStyle w:val="Normal"/>
        <w:numPr>
          <w:ilvl w:val="0"/>
          <w:numId w:val="52"/>
        </w:numPr>
        <w:spacing w:before="49" w:after="49"/>
        <w:jc w:val="both"/>
        <w:rPr/>
      </w:pPr>
      <w:r>
        <w:rPr/>
        <w:t xml:space="preserve">Radzie – należy przez to rozumieć Radę Gminy Zawonia, </w:t>
      </w:r>
    </w:p>
    <w:p>
      <w:pPr>
        <w:pStyle w:val="Normal"/>
        <w:numPr>
          <w:ilvl w:val="0"/>
          <w:numId w:val="52"/>
        </w:numPr>
        <w:spacing w:before="49" w:after="49"/>
        <w:jc w:val="both"/>
        <w:rPr/>
      </w:pPr>
      <w:r>
        <w:rPr/>
        <w:t xml:space="preserve">Komisji – należy przez to rozumieć komisje Rady Gminy Zawonia, </w:t>
      </w:r>
    </w:p>
    <w:p>
      <w:pPr>
        <w:pStyle w:val="Normal"/>
        <w:numPr>
          <w:ilvl w:val="0"/>
          <w:numId w:val="52"/>
        </w:numPr>
        <w:spacing w:before="49" w:after="49"/>
        <w:jc w:val="both"/>
        <w:rPr/>
      </w:pPr>
      <w:r>
        <w:rPr/>
        <w:t xml:space="preserve">Komisji Rewizyjnej – należy przez to rozumieć Komisję Rewizyjną Rady Gminy Zawonia, </w:t>
      </w:r>
    </w:p>
    <w:p>
      <w:pPr>
        <w:pStyle w:val="Normal"/>
        <w:numPr>
          <w:ilvl w:val="0"/>
          <w:numId w:val="52"/>
        </w:numPr>
        <w:spacing w:before="49" w:after="49"/>
        <w:jc w:val="both"/>
        <w:rPr/>
      </w:pPr>
      <w:r>
        <w:rPr/>
        <w:t xml:space="preserve">Wójcie – należy przez to rozumieć Wójta Gminy Zawonia, </w:t>
      </w:r>
    </w:p>
    <w:p>
      <w:pPr>
        <w:pStyle w:val="Normal"/>
        <w:numPr>
          <w:ilvl w:val="0"/>
          <w:numId w:val="52"/>
        </w:numPr>
        <w:spacing w:before="49" w:after="49"/>
        <w:jc w:val="both"/>
        <w:rPr/>
      </w:pPr>
      <w:r>
        <w:rPr/>
        <w:t xml:space="preserve">Statucie – należy przez to rozumieć Statut Gminy Zawonia, </w:t>
      </w:r>
    </w:p>
    <w:p>
      <w:pPr>
        <w:pStyle w:val="Normal"/>
        <w:numPr>
          <w:ilvl w:val="0"/>
          <w:numId w:val="52"/>
        </w:numPr>
        <w:spacing w:before="49" w:after="49"/>
        <w:jc w:val="both"/>
        <w:rPr/>
      </w:pPr>
      <w:r>
        <w:rPr/>
        <w:t xml:space="preserve">ustawie – należy przez to rozumieć ustawę z dnia 8 marca 1990 roku o samorządzie gminnym (tekst jednolity. Dz. U. z 2001 roku Nr 142 poz. 1591 z późn. zm.). </w:t>
      </w:r>
    </w:p>
    <w:p>
      <w:pPr>
        <w:pStyle w:val="Normal"/>
        <w:spacing w:before="49" w:after="49"/>
        <w:ind w:left="360" w:hanging="0"/>
        <w:jc w:val="both"/>
        <w:rPr/>
      </w:pPr>
      <w:r>
        <w:rPr/>
      </w:r>
    </w:p>
    <w:p>
      <w:pPr>
        <w:pStyle w:val="Normal"/>
        <w:spacing w:before="49" w:after="49"/>
        <w:ind w:left="360" w:hanging="0"/>
        <w:jc w:val="center"/>
        <w:rPr>
          <w:b/>
          <w:b/>
        </w:rPr>
      </w:pPr>
      <w:r>
        <w:rPr>
          <w:b/>
        </w:rPr>
        <w:t xml:space="preserve">Rozdział II. </w:t>
      </w:r>
    </w:p>
    <w:p>
      <w:pPr>
        <w:pStyle w:val="Normal"/>
        <w:spacing w:before="49" w:after="49"/>
        <w:ind w:left="360" w:hanging="0"/>
        <w:jc w:val="center"/>
        <w:rPr>
          <w:b/>
          <w:b/>
        </w:rPr>
      </w:pPr>
      <w:r>
        <w:rPr>
          <w:b/>
        </w:rPr>
        <w:t>Gmina</w:t>
      </w:r>
    </w:p>
    <w:p>
      <w:pPr>
        <w:pStyle w:val="Normal"/>
        <w:spacing w:before="49" w:after="4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rPr/>
      </w:pPr>
      <w:r>
        <w:rPr/>
        <w:t xml:space="preserve">Mieszkańcy gminy – stanowią z mocy prawa wspólnotę samorządową. </w:t>
      </w:r>
    </w:p>
    <w:p>
      <w:pPr>
        <w:pStyle w:val="Normal"/>
        <w:numPr>
          <w:ilvl w:val="0"/>
          <w:numId w:val="25"/>
        </w:numPr>
        <w:rPr/>
      </w:pPr>
      <w:r>
        <w:rPr/>
        <w:t>Siedzibą władz Gminy jest wieś ZAWONIA.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Terytorium gminy obejmuje obszar o powierzchni 11,812 ha . </w:t>
      </w:r>
    </w:p>
    <w:p>
      <w:pPr>
        <w:pStyle w:val="Normal"/>
        <w:ind w:left="708" w:hanging="0"/>
        <w:rPr/>
      </w:pPr>
      <w:r>
        <w:rPr/>
        <w:t xml:space="preserve">Granice Gminy zaznaczone są na mapie poglądowej stanowiącej załącznik nr 1 do statutu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§ 4.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/>
        <w:t xml:space="preserve">Gmina posiada osobowość prawną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Samodzielność gminy podlega ochronie sądowej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Jednostki pomocnicze – zasady tworzenia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§ 5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Jednostkami pomocniczymi Gminy są sołectwa.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 xml:space="preserve">Nadzór nad działalnością organów jednostek pomocniczych sprawuje Rada Gminy przy pomocy Wójta.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§ 6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Jednostki pomocnicze tworzone są na podstawie uchwały Rady podjętej: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Z inicjatywy Rady po przeprowadzeniu konsultacji z mieszkańcami, które odbywają się w następujących formach:</w:t>
      </w:r>
    </w:p>
    <w:p>
      <w:pPr>
        <w:pStyle w:val="Normal"/>
        <w:numPr>
          <w:ilvl w:val="1"/>
          <w:numId w:val="75"/>
        </w:numPr>
        <w:jc w:val="both"/>
        <w:rPr/>
      </w:pPr>
      <w:r>
        <w:rPr/>
        <w:t xml:space="preserve">zebrań, </w:t>
      </w:r>
    </w:p>
    <w:p>
      <w:pPr>
        <w:pStyle w:val="Normal"/>
        <w:numPr>
          <w:ilvl w:val="1"/>
          <w:numId w:val="75"/>
        </w:numPr>
        <w:jc w:val="both"/>
        <w:rPr/>
      </w:pPr>
      <w:r>
        <w:rPr/>
        <w:t xml:space="preserve">przyjmowania zgłoszeń, uwag i wniosków oraz opinii do projektu uchwały wyłożonego przez okres 30 dni w Urzędzie Gminy w Zawoni. 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 xml:space="preserve">Z inicjatywy mieszkańców. 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 xml:space="preserve">Granice, organizację, zakres i zasady działania jednostki pomocniczej określa Rada Gminy odrębnym dla każdej jednostki statutem. 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 xml:space="preserve">Rada może powołać jednostki niższego rzędu w ramach jednostki pomocniczej, biorąc pod uwagę uwarunkowania przestrzenne. 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 xml:space="preserve">Przy podziale Gminy na jednostki pomocnicze uwzględnia się przede wszystkim uwarunkowania przestrzenne i istniejące więzi między mieszkańcami. </w:t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center"/>
        <w:rPr/>
      </w:pPr>
      <w:r>
        <w:rPr>
          <w:b/>
        </w:rPr>
        <w:t xml:space="preserve">§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Rada Gminy odrębną uchwałą może przekazać sołectwu wyodrębnioną część mienia komunalnego, którą sołectwo (jednostka pomocnicza) zarządza, korzysta          z niej oraz rozporządza pochodzącymi z niej określonymi dochodami w zakresie          i na zasadach szczegółowo określonych w statucie sołectwa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ednostki pomocnicze gminy mogą prowadzić gospodarkę finansową w ramach budżetu Gminy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ednostki pomocnicze gminy mogą gospodarować samodzielnie środkami wydzielonymi do ich dyspozycji, przeznaczając te środki na realizację zadań spoczywających na tych jednostkach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Rada może uchwalić załącznik do uchwały budżetowej, określający wydatki jednostek pomocniczych w układzie działów i rozdziałów klasyfikacji budżetowej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ednostki pomocnicze, decydując o przeznaczeniu środków, o których mowa             w ust.2, obowiązane są do przestrzegania podziału wynikającego z załącznika do budżetu Gminy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ednostki pomocnicze mogą podejmować decyzje o wydatkowaniu środków budżetowych każdorazowo do kwoty ujętej w uchwale określającej wydatki jednostki pomocniczej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ecyzje, o jakich mowa w ust.2 – 5, są wiążące dla osób składających oświadczenia woli w zakresie zarządu mieniem Gminy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Środki finansowe, o których mowa w ust.2, przekazywane są na odrębne rachunki bankowe otwierane dla poszczególnych jednostek pomocniczych. Jako osoby upoważnione do dysponowania środkami zgromadzonymi  na poszczególnych rachunkach wskazuje się w umowach rachunków bankowych przewodniczącego organu wykonawczego danej jednostki pomocniczej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Kontrolę gospodarki finansowej jednostek pomocniczych sprawuje Skarbnik Gminy i przedkłada informacje w tym zakresie Wójtowi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ednostki pomocnicze podlegają nadzorowi organów Gminy na zasadach określonych w statutach tych jednoste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W Gminie Zawonia utworzone zostały sołectwa: </w:t>
      </w:r>
    </w:p>
    <w:p>
      <w:pPr>
        <w:pStyle w:val="Normal"/>
        <w:ind w:left="360" w:hanging="0"/>
        <w:jc w:val="both"/>
        <w:rPr/>
      </w:pPr>
      <w:r>
        <w:rPr/>
        <w:t xml:space="preserve">-Budczyce, </w:t>
      </w:r>
    </w:p>
    <w:p>
      <w:pPr>
        <w:pStyle w:val="Normal"/>
        <w:ind w:left="360" w:hanging="0"/>
        <w:jc w:val="both"/>
        <w:rPr/>
      </w:pPr>
      <w:r>
        <w:rPr/>
        <w:t xml:space="preserve">-Cielętniki, </w:t>
      </w:r>
    </w:p>
    <w:p>
      <w:pPr>
        <w:pStyle w:val="Normal"/>
        <w:ind w:left="360" w:hanging="0"/>
        <w:jc w:val="both"/>
        <w:rPr/>
      </w:pPr>
      <w:r>
        <w:rPr/>
        <w:t xml:space="preserve">-Czachowo, </w:t>
      </w:r>
    </w:p>
    <w:p>
      <w:pPr>
        <w:pStyle w:val="Normal"/>
        <w:ind w:left="360" w:hanging="0"/>
        <w:jc w:val="both"/>
        <w:rPr/>
      </w:pPr>
      <w:r>
        <w:rPr/>
        <w:t xml:space="preserve">-Czeszów, </w:t>
      </w:r>
    </w:p>
    <w:p>
      <w:pPr>
        <w:pStyle w:val="Normal"/>
        <w:ind w:left="360" w:hanging="0"/>
        <w:jc w:val="both"/>
        <w:rPr/>
      </w:pPr>
      <w:r>
        <w:rPr/>
        <w:t>-Głuchów Dolny,</w:t>
      </w:r>
    </w:p>
    <w:p>
      <w:pPr>
        <w:pStyle w:val="Normal"/>
        <w:ind w:left="360" w:hanging="0"/>
        <w:jc w:val="both"/>
        <w:rPr/>
      </w:pPr>
      <w:r>
        <w:rPr/>
        <w:t xml:space="preserve">-Grochowo, </w:t>
      </w:r>
    </w:p>
    <w:p>
      <w:pPr>
        <w:pStyle w:val="Normal"/>
        <w:ind w:left="360" w:hanging="0"/>
        <w:jc w:val="both"/>
        <w:rPr/>
      </w:pPr>
      <w:r>
        <w:rPr/>
        <w:t>-Kałowice,</w:t>
      </w:r>
    </w:p>
    <w:p>
      <w:pPr>
        <w:pStyle w:val="Normal"/>
        <w:ind w:left="360" w:hanging="0"/>
        <w:jc w:val="both"/>
        <w:rPr/>
      </w:pPr>
      <w:r>
        <w:rPr/>
        <w:t>-Ludgierzowice,</w:t>
      </w:r>
    </w:p>
    <w:p>
      <w:pPr>
        <w:pStyle w:val="Normal"/>
        <w:ind w:left="360" w:hanging="0"/>
        <w:jc w:val="both"/>
        <w:rPr/>
      </w:pPr>
      <w:r>
        <w:rPr/>
        <w:t xml:space="preserve">-Miłonowice, </w:t>
      </w:r>
    </w:p>
    <w:p>
      <w:pPr>
        <w:pStyle w:val="Normal"/>
        <w:ind w:left="360" w:hanging="0"/>
        <w:jc w:val="both"/>
        <w:rPr/>
      </w:pPr>
      <w:r>
        <w:rPr/>
        <w:t>-Niedary,</w:t>
      </w:r>
    </w:p>
    <w:p>
      <w:pPr>
        <w:pStyle w:val="Normal"/>
        <w:ind w:left="360" w:hanging="0"/>
        <w:jc w:val="both"/>
        <w:rPr/>
      </w:pPr>
      <w:r>
        <w:rPr/>
        <w:t>-Prawocice,</w:t>
      </w:r>
    </w:p>
    <w:p>
      <w:pPr>
        <w:pStyle w:val="Normal"/>
        <w:ind w:left="360" w:hanging="0"/>
        <w:jc w:val="both"/>
        <w:rPr/>
      </w:pPr>
      <w:r>
        <w:rPr/>
        <w:t>-Pęciszów,</w:t>
      </w:r>
    </w:p>
    <w:p>
      <w:pPr>
        <w:pStyle w:val="Normal"/>
        <w:ind w:left="360" w:hanging="0"/>
        <w:jc w:val="both"/>
        <w:rPr/>
      </w:pPr>
      <w:r>
        <w:rPr/>
        <w:t>-Pstrzejowice,</w:t>
      </w:r>
    </w:p>
    <w:p>
      <w:pPr>
        <w:pStyle w:val="Normal"/>
        <w:ind w:left="360" w:hanging="0"/>
        <w:jc w:val="both"/>
        <w:rPr/>
      </w:pPr>
      <w:r>
        <w:rPr/>
        <w:t>-Rzędziszowice,</w:t>
      </w:r>
    </w:p>
    <w:p>
      <w:pPr>
        <w:pStyle w:val="Normal"/>
        <w:ind w:left="360" w:hanging="0"/>
        <w:jc w:val="both"/>
        <w:rPr/>
      </w:pPr>
      <w:r>
        <w:rPr/>
        <w:t>-Sędzice,</w:t>
      </w:r>
    </w:p>
    <w:p>
      <w:pPr>
        <w:pStyle w:val="Normal"/>
        <w:ind w:left="360" w:hanging="0"/>
        <w:jc w:val="both"/>
        <w:rPr/>
      </w:pPr>
      <w:r>
        <w:rPr/>
        <w:t>-Skotniki,</w:t>
      </w:r>
    </w:p>
    <w:p>
      <w:pPr>
        <w:pStyle w:val="Normal"/>
        <w:ind w:left="360" w:hanging="0"/>
        <w:jc w:val="both"/>
        <w:rPr/>
      </w:pPr>
      <w:r>
        <w:rPr/>
        <w:t xml:space="preserve">-Stanięcie </w:t>
      </w:r>
    </w:p>
    <w:p>
      <w:pPr>
        <w:pStyle w:val="Normal"/>
        <w:ind w:left="360" w:hanging="0"/>
        <w:jc w:val="both"/>
        <w:rPr/>
      </w:pPr>
      <w:r>
        <w:rPr/>
        <w:t>-Sucha Wielka,</w:t>
      </w:r>
    </w:p>
    <w:p>
      <w:pPr>
        <w:pStyle w:val="Normal"/>
        <w:ind w:left="360" w:hanging="0"/>
        <w:jc w:val="both"/>
        <w:rPr/>
      </w:pPr>
      <w:r>
        <w:rPr/>
        <w:t>-Tarnowiec,</w:t>
      </w:r>
    </w:p>
    <w:p>
      <w:pPr>
        <w:pStyle w:val="Normal"/>
        <w:ind w:left="360" w:hanging="0"/>
        <w:jc w:val="both"/>
        <w:rPr/>
      </w:pPr>
      <w:r>
        <w:rPr/>
        <w:t>-Trzęsowice,</w:t>
      </w:r>
    </w:p>
    <w:p>
      <w:pPr>
        <w:pStyle w:val="Normal"/>
        <w:ind w:left="360" w:hanging="0"/>
        <w:jc w:val="both"/>
        <w:rPr/>
      </w:pPr>
      <w:r>
        <w:rPr/>
        <w:t>-Złotów,</w:t>
      </w:r>
    </w:p>
    <w:p>
      <w:pPr>
        <w:pStyle w:val="Normal"/>
        <w:ind w:left="360" w:hanging="0"/>
        <w:jc w:val="both"/>
        <w:rPr/>
      </w:pPr>
      <w:r>
        <w:rPr/>
        <w:t>-Zawonia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zewodniczący Rady obowiązany jest umożliwić uczestnictwo sołtysowi                  w sesjach Rady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ołtys może zabierać głos na sesjach, nie ma jednak prawa do udziału                          w głosowaniu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Sołtysowi uczestniczącemu w posiedzeniach sesji Rady przysługuje dieta na zasadach ustalonych przez Radę Gminy odrębną uchwałą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05" w:hanging="0"/>
        <w:rPr/>
      </w:pPr>
      <w:r>
        <w:rPr/>
        <w:t xml:space="preserve">Rozdział IV </w:t>
      </w:r>
    </w:p>
    <w:p>
      <w:pPr>
        <w:pStyle w:val="Heading1"/>
        <w:ind w:left="705" w:hanging="0"/>
        <w:rPr/>
      </w:pPr>
      <w:r>
        <w:rPr/>
      </w:r>
    </w:p>
    <w:p>
      <w:pPr>
        <w:pStyle w:val="Heading1"/>
        <w:ind w:left="705" w:hanging="0"/>
        <w:rPr>
          <w:bCs w:val="false"/>
        </w:rPr>
      </w:pPr>
      <w:r>
        <w:rPr>
          <w:bCs w:val="false"/>
        </w:rPr>
        <w:t>Zakres działania i zadania gm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kres działania obejmuje wszystkie sprawy publiczne o znaczeniu lokalnym, nie zastrzeżone ustawami na rzecz innych podmiot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§ 10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dania publiczne o znaczeniu lokalnym niezastrzeżone ustawami na rzecz innych podmiotów, Gmina wykonuje we własnym imieniu i na własną odpowiedzialność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Gmina w celu zaspokojenia zbiorowych potrzeb mieszkańców realizuje zadania własne, zadania zlecone z zakresu administracji rządowej wynikające z ustaw szczególnych oraz zadania przyjęte od administracji rządowej w drodze porozumienia.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Przekazanie Gminie w drodze ustawy, nowych zadań własnych jest związane               z zapewnieniem koniecznych środków na ich realizację w postaci zwiększenia dochodów własnych gminy lub subwencji. 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Ustawy nakładają na Gminę obowiązek wykonywania zadań zleconych z zakresu administracji rządowej, a także z zakresu organizacji przygotowań i przeprowadzenia wyborów powszechnych oraz referendów.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Zadania z zakresu administracji rządowej Gmina wykonuje na podstawie porozumienia z organami tej administracji.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Na wykonanie zadań wymienionych w ust. 3 i 4 Gmina otrzymuje środki finansowe.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Szczegółowe zasady i terminy przekazywania środków finansowych określają ustawy nakładające na Gminy obowiązek wykonywania zadań zleconych lub zawarte porozumienia.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 przypadku niedotrzymania terminów, Gminie przysługują odsetki w wysokości ustalonej dla zaległości podatkowych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celu wykonania zadań Gmina może tworzyć jednostki organizacyjne w tym przedsiębiorstwa i zawierać umowy z innymi podmiotami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Gminie Zawonia tworzy się następujące jednostki organizacyjne: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69"/>
        </w:numPr>
        <w:rPr/>
      </w:pPr>
      <w:r>
        <w:rPr/>
        <w:t xml:space="preserve">Gminny Ośrodek Kultury i Biblioteka w Zawoni, ulica Trzebnicka 11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9"/>
        </w:numPr>
        <w:rPr/>
      </w:pPr>
      <w:r>
        <w:rPr/>
        <w:t>Zespół Publicznych Zakładów Opieki Zdrowotnej w Zawoni, ulica Spacerowa 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9"/>
        </w:numPr>
        <w:rPr/>
      </w:pPr>
      <w:r>
        <w:rPr/>
        <w:t>Gminny Ośrodek Pomocy Społecznej w Zawoni, ulica Trzebnicka 1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9"/>
        </w:numPr>
        <w:rPr/>
      </w:pPr>
      <w:r>
        <w:rPr/>
        <w:t>Zespół Szkół w Zawoni, ulica Szkolna 2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9"/>
        </w:numPr>
        <w:rPr/>
      </w:pPr>
      <w:r>
        <w:rPr/>
        <w:t xml:space="preserve">Szkoła Podstawowa w Czeszowie, ulica Marii Konopnickiej  18                .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3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29"/>
        </w:numPr>
        <w:jc w:val="both"/>
        <w:rPr/>
      </w:pPr>
      <w:r>
        <w:rPr/>
        <w:t xml:space="preserve">Realizacja zadań publicznych przekraczających możliwości Gminy następuje                     w drodze współdziałania międzygminnego.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W celu wspólnego wykonania zadań publicznych Rada może podjąć uchwałę                    o przystąpieniu do związku komunalnego (międzygminnego).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Gmina może zawrzeć porozumienie komunalne z inną gminą w celu powierzenia jej, lub jednej z nich, określonych przez nie zadań publicznych. 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 xml:space="preserve">Rozdział V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Organizacja wewnętrzna oraz tryb pracy organów Gmin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4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17"/>
        </w:numPr>
        <w:jc w:val="both"/>
        <w:rPr/>
      </w:pPr>
      <w:r>
        <w:rPr/>
        <w:t xml:space="preserve">Władza należy do mieszkańców, którzy podejmują rozstrzygnięcia bezpośrednio /w głosowaniu powszechnym/ lub za pośrednictwem organów gminy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strzygnięcia w głosowaniu powszechnym podejmowane są poprzez:</w:t>
      </w:r>
    </w:p>
    <w:p>
      <w:pPr>
        <w:pStyle w:val="Normal"/>
        <w:numPr>
          <w:ilvl w:val="1"/>
          <w:numId w:val="75"/>
        </w:numPr>
        <w:jc w:val="both"/>
        <w:rPr/>
      </w:pPr>
      <w:r>
        <w:rPr/>
        <w:t>wybory radnych</w:t>
      </w:r>
    </w:p>
    <w:p>
      <w:pPr>
        <w:pStyle w:val="Normal"/>
        <w:numPr>
          <w:ilvl w:val="1"/>
          <w:numId w:val="75"/>
        </w:numPr>
        <w:jc w:val="both"/>
        <w:rPr/>
      </w:pPr>
      <w:r>
        <w:rPr/>
        <w:t>wybór Wójta</w:t>
      </w:r>
    </w:p>
    <w:p>
      <w:pPr>
        <w:pStyle w:val="Normal"/>
        <w:numPr>
          <w:ilvl w:val="1"/>
          <w:numId w:val="75"/>
        </w:numPr>
        <w:jc w:val="both"/>
        <w:rPr/>
      </w:pPr>
      <w:r>
        <w:rPr/>
        <w:t>referendum w sprawach:</w:t>
      </w:r>
    </w:p>
    <w:p>
      <w:pPr>
        <w:pStyle w:val="Normal"/>
        <w:ind w:left="1428" w:hanging="0"/>
        <w:jc w:val="both"/>
        <w:rPr/>
      </w:pPr>
      <w:r>
        <w:rPr/>
        <w:t xml:space="preserve">- o odwołanie Rady przed upływem kadencji, </w:t>
      </w:r>
    </w:p>
    <w:p>
      <w:pPr>
        <w:pStyle w:val="Normal"/>
        <w:ind w:left="1428" w:hanging="0"/>
        <w:jc w:val="both"/>
        <w:rPr/>
      </w:pPr>
      <w:r>
        <w:rPr/>
        <w:t>- o odwołanie Wójta przed upływem kadencji,</w:t>
      </w:r>
    </w:p>
    <w:p>
      <w:pPr>
        <w:pStyle w:val="Normal"/>
        <w:ind w:left="1428" w:hanging="0"/>
        <w:jc w:val="both"/>
        <w:rPr/>
      </w:pPr>
      <w:r>
        <w:rPr/>
        <w:t xml:space="preserve">- samoopodatkowanie mieszkańców na cele publiczne </w:t>
      </w:r>
    </w:p>
    <w:p>
      <w:pPr>
        <w:pStyle w:val="Normal"/>
        <w:ind w:left="1428" w:hanging="0"/>
        <w:jc w:val="both"/>
        <w:rPr/>
      </w:pPr>
      <w:r>
        <w:rPr/>
        <w:t xml:space="preserve">- oraz innych sprawach ważnych dla gminy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sady oraz tryb przeprowadzenia referendum są określone w rozdziale XIX statut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rPr/>
      </w:pPr>
      <w:r>
        <w:rPr/>
        <w:t>Organami gminy są Rada Gminy oraz Wójt</w:t>
      </w:r>
      <w:r>
        <w:rPr>
          <w:b/>
        </w:rPr>
        <w:t xml:space="preserve"> </w:t>
      </w:r>
      <w:r>
        <w:rPr/>
        <w:t xml:space="preserve">Gminy. 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Rada Gminy zwana dalej Radą jest organem  stanowiącym i kontrolnym gminy,            z wyłączeniem spraw  rozstrzyganych przez mieszkańców w drodze referendum. 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Do właściwości  Rady Gminy należą wszystkie sprawy pozostające w zakresie działania gminy, o ile ustawy nie stanowią inaczej. 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Do wyłącznej właściwości Rady Gminy należą zadania określone przez art. 18 ust.2 ustawy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Organem wykonawczym Gminy jest Wójt Gminy, zwany dalej Wójtem. 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Organy Gminy wykonują swoje zadania przy pomocy urzędu gminy oraz gminnych jednostek organizacyjnych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2"/>
        </w:numPr>
        <w:jc w:val="both"/>
        <w:rPr>
          <w:bCs/>
        </w:rPr>
      </w:pPr>
      <w:r>
        <w:rPr>
          <w:bCs/>
        </w:rPr>
        <w:t>Działalność organów Gminy jest jawna. Ograniczenia jawności mogą wynikać wyłącznie z ustaw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bCs/>
        </w:rPr>
        <w:t>Jawność działania organów Gminy obejmuje prawo obywateli do: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Cs/>
        </w:rPr>
        <w:t>wstępu na sesje i posiedzenia komisji Rady Gminy. Informacja o terminach i miejscu sesji i posiedzeń komisji jak i przedmiocie obrad będzie umieszczana na tablicy ogłoszeń w Urzędzie Gminy Zawonia ul. Trzebnicka Nr 11, na 7 dni przed datą sesji lub posiedzenia komisji</w:t>
      </w:r>
      <w:r>
        <w:rPr>
          <w:b/>
          <w:bCs/>
        </w:rPr>
        <w:t xml:space="preserve"> </w:t>
      </w:r>
      <w:r>
        <w:rPr>
          <w:bCs/>
        </w:rPr>
        <w:t>oraz podana do publicznej wiadomości poprzez wywieszenie przez sołtysów na tablicach ogłoszeń w sołectwach..</w:t>
      </w:r>
    </w:p>
    <w:p>
      <w:pPr>
        <w:pStyle w:val="Normal"/>
        <w:numPr>
          <w:ilvl w:val="0"/>
          <w:numId w:val="38"/>
        </w:numPr>
        <w:jc w:val="both"/>
        <w:rPr>
          <w:bCs/>
        </w:rPr>
      </w:pPr>
      <w:r>
        <w:rPr>
          <w:bCs/>
        </w:rPr>
        <w:t>Dostępu do dokumentów wynikających z wykonywania zadań publicznych w tym do protokołów z sesji, posiedzeń komisji.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bCs/>
        </w:rPr>
        <w:t>protokoły z sesji, posiedzeń komisji będą udostępnianie na ustną prośbę                 u sekretarza gminy,</w:t>
      </w:r>
    </w:p>
    <w:p>
      <w:pPr>
        <w:pStyle w:val="Normal"/>
        <w:numPr>
          <w:ilvl w:val="1"/>
          <w:numId w:val="38"/>
        </w:numPr>
        <w:jc w:val="both"/>
        <w:rPr>
          <w:bCs/>
        </w:rPr>
      </w:pPr>
      <w:r>
        <w:rPr>
          <w:bCs/>
        </w:rPr>
        <w:t>inne dokumenty wynikające z wykonywania zadań publicznych mogą być udostępnianie niezwłocznie przez sekretarza gminy na pisemną prośbę osoby zainteresowanej.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3. Odmowy udzielenia informacji ze wskazaniem konkretnego przepisu zakazującego, dokonuje pełnomocnik gminy ds. ochrony informacji niejawnych oraz pełnomocnik gminy ds. ochrony danych osobowy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y Rady Gminy zapadają zwykłą większością głosów w głosowaniu jawnym przez podniesienie ręki, w obecności co najmniej połowy składu Rady, chyba że przepis szczególny stanowi inacz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ada określa organizację wewnętrzną oraz podstawowe kierunki działania gmin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adencja Rady trwa 4 lata licząc od dnia wyborów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ada składa się z </w:t>
      </w:r>
      <w:r>
        <w:rPr>
          <w:b/>
        </w:rPr>
        <w:t xml:space="preserve"> </w:t>
      </w:r>
      <w:r>
        <w:rPr/>
        <w:t xml:space="preserve">15 – stu radnych 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2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icjatywa uchwałodawcza przysługuje Wójtowi, komisjom oraz grupie radnych w składzie co najmniej 5 osób. </w:t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rPr/>
      </w:pPr>
      <w:r>
        <w:rPr/>
        <w:t xml:space="preserve">Rozdział V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Organizacja wewnętrzna Rady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1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Rada działa na sesjach a także za pośrednictwem komisji i radnych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Komisje rady działają pod kontrolą Rady, której składają sprawozdania ze swojej działalności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Rada Gminy wybiera ze swego grona przewodniczącego i 1–go wiceprzewodniczącego bezwzględną większością głosów w obecności co najmniej połowy ustawowego składu rady w głosowaniu tajnym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Przewodniczący organizuje pracę Rady i prowadzi jej obrady. W przypadku nieobecności przewodniczącego zadania przewodniczącego wykonuje zastępca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Odwołanie przewodniczącego i wiceprzewodniczącego następuje na wniosek co najmniej ¼ ustawowego składu rady gminy w trybie określonym w ust.3. </w:t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rPr/>
      </w:pPr>
      <w:r>
        <w:rPr/>
        <w:t xml:space="preserve">Rozdział VI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sje R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ada Gminy obraduje na sesjach zwołanych przez przewodniczącego lub zastępcę przewodniczącego Rady w miarę potrzeby, nie rzadziej niż raz na kwarta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Pierwszą sesję nowo wybranej Rady Gminy zwołuje i otwiera przewodniczący poprzedniej kadencji  w ciągu 7 dni po ogłoszeniu zbiorczych wyników wyborów do rad na obszarze całego kraju. 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Pierwszą sesję nowo wybranej Rady, do czasu wyboru przewodniczącego Rady, prowadzi najstarszy wiekiem radny obecny na sesji.. 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Porządek obrad pierwszej sesji powinien obejmować następujące sprawy:</w:t>
      </w:r>
    </w:p>
    <w:p>
      <w:pPr>
        <w:pStyle w:val="Normal"/>
        <w:numPr>
          <w:ilvl w:val="1"/>
          <w:numId w:val="43"/>
        </w:numPr>
        <w:jc w:val="both"/>
        <w:rPr/>
      </w:pPr>
      <w:r>
        <w:rPr/>
        <w:t xml:space="preserve">złożenie ślubowania przez nowo wybranych radnych, </w:t>
      </w:r>
    </w:p>
    <w:p>
      <w:pPr>
        <w:pStyle w:val="Normal"/>
        <w:numPr>
          <w:ilvl w:val="1"/>
          <w:numId w:val="43"/>
        </w:numPr>
        <w:jc w:val="both"/>
        <w:rPr/>
      </w:pPr>
      <w:r>
        <w:rPr/>
        <w:t>wybór przewodniczącego rady,</w:t>
      </w:r>
    </w:p>
    <w:p>
      <w:pPr>
        <w:pStyle w:val="Normal"/>
        <w:numPr>
          <w:ilvl w:val="1"/>
          <w:numId w:val="43"/>
        </w:numPr>
        <w:jc w:val="both"/>
        <w:rPr/>
      </w:pPr>
      <w:r>
        <w:rPr/>
        <w:t xml:space="preserve">wybór przewodniczących stałych komisji, </w:t>
      </w:r>
    </w:p>
    <w:p>
      <w:pPr>
        <w:pStyle w:val="Normal"/>
        <w:numPr>
          <w:ilvl w:val="1"/>
          <w:numId w:val="43"/>
        </w:numPr>
        <w:jc w:val="both"/>
        <w:rPr/>
      </w:pPr>
      <w:r>
        <w:rPr/>
        <w:t xml:space="preserve">poinformowanie Rady Gminy o stanie budżetu oraz innych ważnych sprawach dla gmin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3"/>
        </w:numPr>
        <w:jc w:val="both"/>
        <w:rPr/>
      </w:pPr>
      <w:r>
        <w:rPr/>
        <w:t xml:space="preserve">Podczas sesji Rada rozpatruje i rozstrzyga w drodze uchwał wszystkie sprawy należące do jej kompetencji. </w:t>
      </w:r>
    </w:p>
    <w:p>
      <w:pPr>
        <w:pStyle w:val="Normal"/>
        <w:numPr>
          <w:ilvl w:val="1"/>
          <w:numId w:val="53"/>
        </w:numPr>
        <w:jc w:val="both"/>
        <w:rPr/>
      </w:pPr>
      <w:r>
        <w:rPr/>
        <w:t xml:space="preserve">Sesja Rady odbywa się zwyczajowo podczas jednego posiedzenia. </w:t>
      </w:r>
    </w:p>
    <w:p>
      <w:pPr>
        <w:pStyle w:val="Normal"/>
        <w:ind w:left="1416" w:hanging="0"/>
        <w:jc w:val="both"/>
        <w:rPr/>
      </w:pPr>
      <w:r>
        <w:rPr/>
        <w:t xml:space="preserve">Jeżeli zachodzi konieczność kontynuacji obrad rozpatrywanie spraw może być  przełożone na następne posiedzenia. </w:t>
      </w:r>
    </w:p>
    <w:p>
      <w:pPr>
        <w:pStyle w:val="Normal"/>
        <w:numPr>
          <w:ilvl w:val="1"/>
          <w:numId w:val="53"/>
        </w:numPr>
        <w:jc w:val="both"/>
        <w:rPr/>
      </w:pPr>
      <w:r>
        <w:rPr/>
        <w:t xml:space="preserve">Posiedzenie nie powinno trwać dłużej niż 4 godziny. Po tym czasie każdy może zgłosić wniosek o przerwanie posiedzenia i przeniesienie dalszego ciągu sesji na inny termin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5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Sesjami zwyczajnymi są sesje umieszczane w planie pracy Rady oraz nie przewidziane w planie pracy, zwołane przez przewodniczącego Rady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Plan pracy przygotowuje przewodniczący Rady przy współudziale przewodniczących stałych komisji i przedstawia go Radzie do zatwierdzenia, na ostatniej sesji w roku. 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Rada może w ciągu roku dokonać  zmian i uzupełnień rocznego planu prac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6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wniosek Wójta lub co najmniej ¼  ustawowego składu Rady Gminy przewodniczący obowiązany jest zwołać sesję na dzień przypadający w ciągu 7 dni od dnia złożenia wnio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/>
        <w:t xml:space="preserve">Rozdział VIII. </w:t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  <w:t>Przygotowanie sesj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Projekt porządku obrad, miejsce, termin, oraz godziny rozpoczęcia sesji ustala  przewodniczący Rady Gminy w porozumieniu z Wójtem Gminy. 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Przygotowanie materiałów na sesję jak również obsługę organizacyjno – techniczną zapewnia urząd gmi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 xml:space="preserve">O terminie sesji zwyczajnej Rady zawiadamia się jej członków pisemnie co najmniej na 7 dni przed jej terminem.. 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 xml:space="preserve">O terminie sesji poświeconej uchwaleniu budżetu, planów społeczno – gospodarczych oraz rozpatrzenia sprawozdań z ich wykonania, zawiadamia się członków rady co najmniej na 14 dni przed terminem sesji. 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 xml:space="preserve">W zawiadomieniu o sesji podaje się: miejsce, dzień, godzinę rozpoczęcia posiedzenia oraz proponowany porządek obrad. 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 xml:space="preserve">Wraz z zawiadomieniem radnym dostarcza się projekty uchwał wraz </w:t>
      </w:r>
      <w:r>
        <w:rPr>
          <w:b/>
        </w:rPr>
        <w:t xml:space="preserve">                              </w:t>
      </w:r>
      <w:r>
        <w:rPr/>
        <w:t>z uzasadnieniem</w:t>
      </w:r>
      <w:r>
        <w:rPr>
          <w:b/>
        </w:rPr>
        <w:t xml:space="preserve"> </w:t>
      </w:r>
      <w:r>
        <w:rPr/>
        <w:t xml:space="preserve">oraz inne niezbędne materiały związane z porządkiem obrad. 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 xml:space="preserve">Zawiadomienie o sesji powinno być podane do wiadomości publicznej. </w:t>
      </w:r>
    </w:p>
    <w:p>
      <w:pPr>
        <w:pStyle w:val="Normal"/>
        <w:ind w:left="708" w:hanging="0"/>
        <w:jc w:val="both"/>
        <w:rPr/>
      </w:pPr>
      <w:r>
        <w:rPr/>
        <w:t xml:space="preserve">Zawiadomienie o miejscu, terminie oraz problematyce obrad podaje się do wiadomości publicznej na trzy dni przed sesją w sposób przyjęty zwyczajowo t. j. wywieszenie zawiadomienia na tablicach ogłoszeń w miejscowościach na terenie Gminy Zawonia. 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W razie nie otrzymania terminu o którym mowa w pkt 1 i 2, Rada może podjąć uchwałę o odroczeniu sesji wyznaczając nowy termin. Wniosek o odroczenie sesji może być zgłoszony przez radnego lub komisję tylko na początku obrad przed przyjęciem porządku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Przed każdą sesją przewodniczący Rady w uzgodnieniu z Wójtem Gminy ustala szczegółową listę zaproszonych gości.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Na każdą sesję Rady Gminy sołtysi wszystkich sołectw otrzymują pisemne  zawiadomienie o terminie i miejscu sesji Ra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lokalu w którym odbywa się sesja Rady Gminy zapewnia się miejsca dla członków Rady, sołtysów a także zaproszonych gości i mieszkańców. 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/>
        <w:t xml:space="preserve">Rozdział IX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Zasady obrad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esje Rady są jawne a wyłączenie jawności sesji jest dopuszczalne jedynie w przypadkach przewidzianych w przepisach obowiązującego praw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32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both"/>
        <w:rPr/>
      </w:pPr>
      <w:r>
        <w:rPr/>
        <w:t xml:space="preserve">Posiedzenie sesji otwiera, przewodzi i zamyka przewodniczący Rady Gminy, a w razie jego nieobecności zastępca przewodnicząceg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3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Otwarcie sesji następuje po wypowiedzeniu przez przewodniczącego formuły „otwieram sesję Rady Gminy Zawonia”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o otwarciu sesji przewodniczący Rady stwierdza quorum, a w razie jego braku wyznacza nowy termin posiedzenia i zamyka obrad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Po stwierdzeniu prawomocności obrad przewodniczący Rady przedstawia do uchwalenia projekt porządku obrad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 xml:space="preserve">Z wnioskiem o uzupełnienie bądź zmianę w projekcie porządku obrad może wystąpić radny, Wójt lub jego zastępca na początku obrad sesji. 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 xml:space="preserve">Po wykonaniu czynności wskazanych w ust. 1 i 2 Rada w głosowaniu jawnym przyjmuje porządek obrad sesj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5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jc w:val="both"/>
        <w:rPr/>
      </w:pPr>
      <w:r>
        <w:rPr/>
        <w:t>W porządku każdej zwyczajnej sesji przewiduje się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rzyjęcie protokołu z poprzedniej sesji Rady,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zgłaszanie interpelacji, wniosków przez radnych,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informacja przewodniczącego Rady o ważnych sprawach dotyczących Rady              i Gminy do czasu obecnej se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Interpelacje i wnioski składa się w istotnych sprawach dla Gminy, przy czym powinny one być sformułowane jasno i zwięźle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Odpowiedzi na interpelacje udziela: przewodniczący Rady, przewodniczący merytorycznych komisji Rady, Wójt lub jego zastępca lub wyznaczony przez Wójta pracownik urzędu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W przypadku niemożności udzielenia natychmiastowej informacji (odpowiedzi) wyjaśnienie powinno być udzielone pisemnie w ciągu 14- tu dni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Interpelacje mogą być składane również na piśmie na ręce przewodniczącego Rady              w czasie sesji lub między sesjami. Odpowiedź na pisemną interpelację radnego winna być udzielona również w terminie 14 – tu dni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Sekretarz Gminy prowadzi ewidencję zgłaszanych interpelacji i czuwa nad terminowym ich załatwieniem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Na wniosek radnego Rada  może włączyć sprawę rozpatrzenia odpowiedzi na jego interpelację do porządku obrad se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§ 37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formację z wykonania uchwał składa Wójt  lub upoważniona przez niego oso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rzewodniczący prowadzi obrady według uchwalonego porządku obrad otwierając              i zmykając dyskusję nad każdym z punktów.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W uzasadnionych przypadkach przewodniczący Rady może dokonać za zgodą Rady zmian w kolejności poszczególnych punktów porządku obrad se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rzewodniczący Rady czuwa nad sprawnym przebiegiem i zachowaniem porządku obrad sesji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W przypadku stwierdzenia, że radny w swoim wystąpieniu wyraźnie odbiega od przedmiotu obrad lub znacznie przekracza przeznaczony dla niego czas, przewodniczący Rady może przywołać go do „rzeczy” a po dwukrotnym przywołaniu może odebrać głos.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Jeżeli sposób wystąpienia albo zachowania radnego w sposób oczywisty zakłócają porządek obrad, bądź uchybiają powadze rady, przewodniczący przywołuje radnego do porządku a gdy przywołanie nie odnosi skutku może odebrać mu głos, nakazując jednocześnie odnotowanie tego faktu w protokole.  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Postanowienia wymienione w ust. 2 i 3 stosuje się także do osób spoza Rady zaproszonych na sesję oraz publicz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 xml:space="preserve">Przewodniczący Rady udziela głosu  na sesji według kolejności zgłoszeń. 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 xml:space="preserve">Przewodniczący może udzielić głosu poza kolejnością w sprawie ogłoszenia wniosków o charakterze formalnym, których przedmiotem mogą być w szczególności sprawy:   </w:t>
      </w:r>
    </w:p>
    <w:p>
      <w:pPr>
        <w:pStyle w:val="Normal"/>
        <w:numPr>
          <w:ilvl w:val="1"/>
          <w:numId w:val="79"/>
        </w:numPr>
        <w:jc w:val="both"/>
        <w:rPr/>
      </w:pPr>
      <w:r>
        <w:rPr/>
        <w:t>stwierdzeniu quorum</w:t>
      </w:r>
    </w:p>
    <w:p>
      <w:pPr>
        <w:pStyle w:val="Normal"/>
        <w:numPr>
          <w:ilvl w:val="1"/>
          <w:numId w:val="79"/>
        </w:numPr>
        <w:jc w:val="both"/>
        <w:rPr/>
      </w:pPr>
      <w:r>
        <w:rPr/>
        <w:t>wycofania określonego tematu z porządku obrad,</w:t>
      </w:r>
    </w:p>
    <w:p>
      <w:pPr>
        <w:pStyle w:val="Normal"/>
        <w:numPr>
          <w:ilvl w:val="1"/>
          <w:numId w:val="79"/>
        </w:numPr>
        <w:jc w:val="both"/>
        <w:rPr/>
      </w:pPr>
      <w:r>
        <w:rPr/>
        <w:t>zakończenia dyskusji i podjęcia uchwały,</w:t>
      </w:r>
    </w:p>
    <w:p>
      <w:pPr>
        <w:pStyle w:val="Normal"/>
        <w:numPr>
          <w:ilvl w:val="1"/>
          <w:numId w:val="79"/>
        </w:numPr>
        <w:jc w:val="both"/>
        <w:rPr/>
      </w:pPr>
      <w:r>
        <w:rPr/>
        <w:t>zamknięcia  listy mówców,</w:t>
      </w:r>
    </w:p>
    <w:p>
      <w:pPr>
        <w:pStyle w:val="Normal"/>
        <w:numPr>
          <w:ilvl w:val="1"/>
          <w:numId w:val="79"/>
        </w:numPr>
        <w:jc w:val="both"/>
        <w:rPr/>
      </w:pPr>
      <w:r>
        <w:rPr/>
        <w:t>ustalenia czasu wystąpień dyskutantów,</w:t>
      </w:r>
    </w:p>
    <w:p>
      <w:pPr>
        <w:pStyle w:val="Normal"/>
        <w:numPr>
          <w:ilvl w:val="1"/>
          <w:numId w:val="79"/>
        </w:numPr>
        <w:jc w:val="both"/>
        <w:rPr/>
      </w:pPr>
      <w:r>
        <w:rPr/>
        <w:t>tajnego głosowania,</w:t>
      </w:r>
    </w:p>
    <w:p>
      <w:pPr>
        <w:pStyle w:val="Normal"/>
        <w:numPr>
          <w:ilvl w:val="1"/>
          <w:numId w:val="79"/>
        </w:numPr>
        <w:jc w:val="both"/>
        <w:rPr/>
      </w:pPr>
      <w:r>
        <w:rPr/>
        <w:t>przeliczenia głosów,</w:t>
      </w:r>
    </w:p>
    <w:p>
      <w:pPr>
        <w:pStyle w:val="Normal"/>
        <w:numPr>
          <w:ilvl w:val="1"/>
          <w:numId w:val="79"/>
        </w:numPr>
        <w:jc w:val="both"/>
        <w:rPr/>
      </w:pPr>
      <w:r>
        <w:rPr/>
        <w:t>zamknięcia listy kandydatów przy wyborach</w:t>
      </w:r>
    </w:p>
    <w:p>
      <w:pPr>
        <w:pStyle w:val="Normal"/>
        <w:numPr>
          <w:ilvl w:val="1"/>
          <w:numId w:val="79"/>
        </w:numPr>
        <w:jc w:val="both"/>
        <w:rPr/>
      </w:pPr>
      <w:r>
        <w:rPr/>
        <w:t>zgłoszenia autopoprawki do projektu uchwały lub wycofania projektu,</w:t>
      </w:r>
    </w:p>
    <w:p>
      <w:pPr>
        <w:pStyle w:val="Normal"/>
        <w:numPr>
          <w:ilvl w:val="1"/>
          <w:numId w:val="79"/>
        </w:numPr>
        <w:jc w:val="both"/>
        <w:rPr/>
      </w:pPr>
      <w:r>
        <w:rPr/>
        <w:t>przestrzegania regulaminu obrad,</w:t>
      </w:r>
    </w:p>
    <w:p>
      <w:pPr>
        <w:pStyle w:val="Normal"/>
        <w:numPr>
          <w:ilvl w:val="1"/>
          <w:numId w:val="79"/>
        </w:numPr>
        <w:jc w:val="both"/>
        <w:rPr/>
      </w:pPr>
      <w:r>
        <w:rPr/>
        <w:t>przerwanie, odroczenie lub zamknięcie sesji,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Wnioski o charakterze formalnym przewodniczący Rady poddaje pod głosowanie.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Poza kolejnością  przewodniczący udziela głosu:</w:t>
      </w:r>
    </w:p>
    <w:p>
      <w:pPr>
        <w:pStyle w:val="Normal"/>
        <w:numPr>
          <w:ilvl w:val="1"/>
          <w:numId w:val="79"/>
        </w:numPr>
        <w:jc w:val="both"/>
        <w:rPr/>
      </w:pPr>
      <w:r>
        <w:rPr/>
        <w:t>Wójtowi</w:t>
      </w:r>
    </w:p>
    <w:p>
      <w:pPr>
        <w:pStyle w:val="Normal"/>
        <w:numPr>
          <w:ilvl w:val="1"/>
          <w:numId w:val="79"/>
        </w:numPr>
        <w:jc w:val="both"/>
        <w:rPr/>
      </w:pPr>
      <w:r>
        <w:rPr/>
        <w:t xml:space="preserve">radcy prawnemu lub rzeczoznawcy w celu wyjaśnienia wątpliwości                      w rozważanej spra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ewodniczący może udzielić głosu osobie spośród publicz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 xml:space="preserve">W przypadku braku quorum w trakcie posiedzenia przewodniczący przerywa obrady            i jeżeli nie może zwołać quorum wyznaczy nowy termin posiedzenia tej samej sesji,           z tym, że uchwały podjęte do tego momentu zachowują swoją moc. 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Fakt przerwania obrad oraz nazwiska i imiona radnych, którzy bez usprawiedliwienia opuścili obrady odnotowuje się w protok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Po wyczerpaniu porządku obrad przewodniczący kończy sesję słowami „ zamykam sesję Rady Gminy Zawonia”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Czas od otwarcia sesji do jej zakończenia uznaje się za czas trwania sesji. 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Po ogłoszeniu zamknięcia sesji przez przewodniczącego Rada jest związana uchwałami podjętymi na tej se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 wszystkich osób pozostających w miejscu obrad po zamknięciu sesji mają zastosowanie ogólne przepisy porządkowe właściwe dla danego miejs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Z każdej sesji sekretarz Gminy lub upoważniony pracownik urzędu sporządza protokół w którym jest odnotowany przebieg sesji oraz podejmowane rozstrzygnięcia.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Do protokółu dołącza się:</w:t>
      </w:r>
    </w:p>
    <w:p>
      <w:pPr>
        <w:pStyle w:val="Normal"/>
        <w:numPr>
          <w:ilvl w:val="1"/>
          <w:numId w:val="77"/>
        </w:numPr>
        <w:jc w:val="both"/>
        <w:rPr/>
      </w:pPr>
      <w:r>
        <w:rPr/>
        <w:t>listę obecności radnych oraz osób delegowanych na posiedzenie z urzędu,</w:t>
      </w:r>
    </w:p>
    <w:p>
      <w:pPr>
        <w:pStyle w:val="Normal"/>
        <w:numPr>
          <w:ilvl w:val="1"/>
          <w:numId w:val="77"/>
        </w:numPr>
        <w:jc w:val="both"/>
        <w:rPr/>
      </w:pPr>
      <w:r>
        <w:rPr/>
        <w:t>listę zaproszonych gości,</w:t>
      </w:r>
    </w:p>
    <w:p>
      <w:pPr>
        <w:pStyle w:val="Normal"/>
        <w:numPr>
          <w:ilvl w:val="1"/>
          <w:numId w:val="77"/>
        </w:numPr>
        <w:jc w:val="both"/>
        <w:rPr/>
      </w:pPr>
      <w:r>
        <w:rPr/>
        <w:t>kopie podjętych przez Radę uchwał,</w:t>
      </w:r>
    </w:p>
    <w:p>
      <w:pPr>
        <w:pStyle w:val="Normal"/>
        <w:numPr>
          <w:ilvl w:val="1"/>
          <w:numId w:val="77"/>
        </w:numPr>
        <w:jc w:val="both"/>
        <w:rPr/>
      </w:pPr>
      <w:r>
        <w:rPr/>
        <w:t xml:space="preserve">inne dokumenty złożone na ręce przewodniczącego w czasie obrad, </w:t>
      </w:r>
    </w:p>
    <w:p>
      <w:pPr>
        <w:pStyle w:val="Normal"/>
        <w:numPr>
          <w:ilvl w:val="1"/>
          <w:numId w:val="77"/>
        </w:numPr>
        <w:jc w:val="both"/>
        <w:rPr/>
      </w:pPr>
      <w:r>
        <w:rPr/>
        <w:t>informacje i sprawoz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Protokół z sesji jest wyłożony do wglądu radnych w biurze sekretarza gminy.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Radni mogą zgłaszać poprawki i uzupełnienia do protokołu nie później niż na najbliższej sesji Rady Gminy.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Protokół przyjmuje się na sesji w głosowaniu jawnym, jeżeli nie wniesiono do niego zastrzeżeń lub poprawek.</w:t>
      </w:r>
    </w:p>
    <w:p>
      <w:pPr>
        <w:pStyle w:val="Normal"/>
        <w:ind w:left="708" w:hanging="0"/>
        <w:jc w:val="both"/>
        <w:rPr/>
      </w:pPr>
      <w:r>
        <w:rPr/>
        <w:t xml:space="preserve">O przyjęciu lub odrzuceni poprawek decyduje rada gminy bez dyskusji. 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 xml:space="preserve">Protokóły numerowane są cyframi rzymskimi odpowiadającymi numerowi sesji                  i oznaczeniem roku kalendarzoweg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6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15"/>
        </w:numPr>
        <w:jc w:val="both"/>
        <w:rPr/>
      </w:pPr>
      <w:r>
        <w:rPr/>
        <w:t>Głosowanie jest prawomocne tylko w przypadku istnienia quorum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 głosowaniu biorą udział wyłącznie członkowie ra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głosowaniu jawnym radni  głosują przez podniesienie rę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łosowanie jawne przeprowadza przewodniczący obrad, a w razie potrzeby przy pomocy innych radny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głosowania jawnego ogłasza przewodniczący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łosowanie tajne przeprowadza komisja skrutacyjna wybrana na sesji spośród rad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głosowaniu radni głosują za pomocą kart ostemplowanych pieczęcią Rady, przy czym każdorazowo Rada ustala sposób głosowania, a samo głosowanie przeprowadza wybrana z grona Rady komisja skrutacyjna z wybranym spośród siebie przewodniczącym komisji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misja skrutacyjna  przed przystąpieniem do głosowania objaśnia sposób głosowania i przeprowadza je odczytując kolejno radnych z listy obecności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 przeliczeniu głosów przewodniczący komisji skrutacyjnej odczytuje protokół podając wyniki głosowa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rty z oddanymi głosami i protokół z głosowania stanowią załącznik do protokółu          z sesji Rad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równej liczby głosów „ZA” i „PRZECIW” głosowanie powtarza si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ypadku gdy Rada postanowi o podjęciu uchwały w trybie głosowania imiennego, przepisy § 47.  stosuje się odpowiednio. Na kartach do głosowania umieszcza się nazwisko            i imię radnego oraz powinien być umieszczony sposób poddania głosu „ZA”, „PRZECIW”, „WSTRZYMUJĘ SIĘ „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 xml:space="preserve">Przewodniczący obrad  przed poddaniem wniosków pod głosowanie precyzuje                  i ogłasza zebranym proponowaną treść w sposób, aby jej redakcja była przejrzysta,              a wniosek nie budził wątpliwości co do intencji wnioskodawcy. 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 xml:space="preserve">W pierwszej kolejności przewodniczący poddaje pod głosowanie wniosek najdalej idący, który może wykluczyć potrzebę głosowania nad pozostałymi wnioskami. 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 xml:space="preserve">W przypadku głosowania w sprawie wyborów osób, przewodniczący przed zamknięciem listy kandydatów zapytuje każdego z nich, czy zgadza się kandydować              i dopiero po otrzymaniu odpowiedzi twierdzącej poddaje pod głosowanie zamknięte listy i zarządza wybory. </w:t>
      </w:r>
    </w:p>
    <w:p>
      <w:pPr>
        <w:pStyle w:val="Heading2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Rozdział X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Ra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bCs w:val="false"/>
        </w:rPr>
        <w:t>§ 51.</w:t>
      </w:r>
      <w:r>
        <w:rPr/>
        <w:t xml:space="preserve">  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ada rozstrzyga sprawy rozpatrywane na sesjach w drodze uchwał. </w:t>
      </w:r>
    </w:p>
    <w:p>
      <w:pPr>
        <w:pStyle w:val="Heading3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chwały są odrębnymi dokumentami z wyjątkiem wniosków  o charakterze proceduralnym, które mogą być odnotowane w protokole  sesji.</w:t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bCs w:val="false"/>
        </w:rPr>
      </w:pPr>
      <w:r>
        <w:rPr>
          <w:bCs w:val="false"/>
        </w:rPr>
        <w:t>§ 5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Uchwały Rady powinny być zredagowane w sposób czytelny i zawierać:</w:t>
      </w:r>
    </w:p>
    <w:p>
      <w:pPr>
        <w:pStyle w:val="Normal"/>
        <w:numPr>
          <w:ilvl w:val="1"/>
          <w:numId w:val="77"/>
        </w:numPr>
        <w:jc w:val="both"/>
        <w:rPr/>
      </w:pPr>
      <w:r>
        <w:rPr/>
        <w:t>datę i tytuł oraz kolejny numer</w:t>
      </w:r>
    </w:p>
    <w:p>
      <w:pPr>
        <w:pStyle w:val="Normal"/>
        <w:numPr>
          <w:ilvl w:val="1"/>
          <w:numId w:val="77"/>
        </w:numPr>
        <w:jc w:val="both"/>
        <w:rPr/>
      </w:pPr>
      <w:r>
        <w:rPr/>
        <w:t xml:space="preserve">podstawę prawną </w:t>
      </w:r>
    </w:p>
    <w:p>
      <w:pPr>
        <w:pStyle w:val="Normal"/>
        <w:numPr>
          <w:ilvl w:val="1"/>
          <w:numId w:val="77"/>
        </w:numPr>
        <w:jc w:val="both"/>
        <w:rPr/>
      </w:pPr>
      <w:r>
        <w:rPr/>
        <w:t>postanowienia merytoryczne,</w:t>
      </w:r>
    </w:p>
    <w:p>
      <w:pPr>
        <w:pStyle w:val="Normal"/>
        <w:numPr>
          <w:ilvl w:val="1"/>
          <w:numId w:val="77"/>
        </w:numPr>
        <w:jc w:val="both"/>
        <w:rPr/>
      </w:pPr>
      <w:r>
        <w:rPr/>
        <w:t>określenie organów odpowiedzialnych za wykonanie uchwały,</w:t>
      </w:r>
    </w:p>
    <w:p>
      <w:pPr>
        <w:pStyle w:val="Normal"/>
        <w:numPr>
          <w:ilvl w:val="1"/>
          <w:numId w:val="77"/>
        </w:numPr>
        <w:jc w:val="both"/>
        <w:rPr/>
      </w:pPr>
      <w:r>
        <w:rPr/>
        <w:t>termin wejścia w życie uchwały, ewentualny czas jej obowiązywania.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W uchwałach podaje się numer sesji (cyframi rzymskimi)  kolejny numer uchwały (cyframi arabskimi), rok podjęcia uchwał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3"/>
        <w:rPr>
          <w:bCs w:val="false"/>
        </w:rPr>
      </w:pPr>
      <w:r>
        <w:rPr>
          <w:bCs w:val="false"/>
        </w:rPr>
        <w:t>§ 53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Projekty uchwał przygotowywane przez Wójta Gminy opiniują odpowiednie komisje Rady, których opinie są odczytywane na sesjach Rady przez przewodniczących komisji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Każdy projekt uchwały powinien zostać przedłożony Radzie wraz z uzasadnieniem,             w którym należy wskazać potrzebę podjęcia uchwały oraz informację o skutkach finansowych jej realizacji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rojekty uchwał są opiniowane co do ich zgodności z prawem przez radcę praw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5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 przypadku podjęcia inicjatywy uchwałodawczej przez komisje lub grupę radnych, projekt ten wraz z uzasadnieniem potrzeby jej podjęcia przedstawiany jest przewodniczącemu Rady.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Otrzymany projekt Przewodniczący niezwłocznie przekazuje do zaopiniowania radcy prawnemu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Opinia radcy winna zawierać zgodność projektu z obowiązującym prawem oraz techniką legislacyjna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Radca prawny przedstawia opinię wraz z projektem uchwały przewodniczącemu Rady w terminie 14 dni od dnia otrzymania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rzewodniczący Rady przedstawia projekt Wójtowi celem uzyskania opinii                       o projekci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Opinia  przedstawiana jest w terminie 14 dni od dnia otrzymania projektu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rojekt uchwały wraz z opiniami przewodniczący przekazuje niezwłocznie inicjatorom projektu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odmiot inicjujący zapoznaje się z całością otrzymanych materiałów oraz przygotowuje ostateczny projekt uchwały wraz z uzasadnieniem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rojekt uchwały przedstawiany jest przewodniczącemu Rady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Przewodniczący Rady umieszcza projekt uchwały w porządku najbliższej sesji Rad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y podpisuje przewodniczący Rady lub zastępca przewodniczącego, który prowadził sesję Ra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 xml:space="preserve">Oryginały uchwał ewidencjonowane są w rejestrze uchwał i przechowywane wraz              z protokołami w biurze sekretarza gminy. 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 xml:space="preserve">Odpisy uchwał (kopie) przekazywane są do realizacji Wójtowi gminy, jednostkom organizacyjnym lub pracownikom urzę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Wójt przedkłada organowi nadzoru uchwały rady w ciągu 7 dni od ich podjęcia. 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Uchwałę budżetową oraz uchwałę o udzielenie bądź nie udzielenie absolutorium Wójt jest zobowiązany przedłożyć Regionalnej Izbie Obrachunkowej w ciągu 7 dni od ich podjęcia. 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>Rozdział XI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Radn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§ 58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Radni maja obowiązek utrzymywania stałej więzi z mieszkańcami gminy przez: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informowanie mieszkańców o stanie gminy,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konsultowanie z mieszkańcami o sprawach wnoszonych pod obrady, 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propagowanie zamierzeń i dokonań rady,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bieżące informowanie mieszkańców o swojej działalności w radzie, 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przyjmowanie postulatów, wniosków oraz skarg mieszkańców gmin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Radni potwierdzają swoją obecność na sesjach Rady, posiedzeniach komisji podpisem na liście obecności. 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Radny powinien w razie niemożności uczestnictwa w sesji, posiedzeniu komisji, powiadomić z wyprzedzeniem o swojej nieobecności, odpowiednio przewodniczącego rady, bądź przewodniczącego komisji lub  sekretarz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W przypadku wniosku zakładu pracy, zatrudniającego radnego o rozwiązanie z nim stosunku pracy, rada może powołać komisję lub zespół radnych do szczegółowego zbadania wszystkich okoliczności sprawy.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Komisja lub zespół wymieniony w ust. 1 przedkłada swoje ustalenia i propozycje na piśmie przewodniczącemu rady.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Przed podjęciem decyzji w przedmiocie wykazanym w ust. 1 Rada winna wysłuchać  radnego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stawą do udzielenia radnemu przez pracodawcę czasowego zwolnienia od pracy zawodowej w trybie art. 25 ust. 3 ustawy o samorządzie gminnym jest zawiadomienie, zaproszenie lub upoważnienie do wykonywania danych prac,  zawierające określenie terminu i charakteru zajęć podpisanie przez przewodniczącego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6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soba wybrana na radnego zatrudniona w urzędzie gminy bądź która jest kierownikiem gminnej jednostki organizacyjnej przed przystąpieniem do wykonywania mandatu winna złożyć wniosek o urlop bezpłatny w ciągu 7 dni od dnia ogłoszenia wyników wyborów przez właściwy organ wyborcz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adny o którym mowa w ust.1  otrzymuje urlop bezpłatny na okres sprawowania mandatu oraz 3 miesiące po jego wygaśnięci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adny otrzymuje urlop bezpłatny bez względu na rodzaj i okres trwania stosunku pracy. Stosunek pracy zawarty na czas określony który ustałby przed terminem zakończenia urlopu bezpłatnego przedłuża się do 3-ch miesięcy po zakończeniu tego urlop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radnego wykonującego funkcje kierownika w jednostce organizacyjnej przyjętej lub utworzonej przez gminę w czasie kadencji terminu, o którym mowa               w ust.  2 wynosi 6 miesięcy od dnia przyjęcia lub utworzenia tej jednost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ie złożenie  przez radnego wniosku, o którym mowa w ust. 1, jest równoznaczne ze zrzeszeniem się mandatu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pisy ust.  1 – 5 stosuje się odpowiednio w przypadku obsadzania mandatu Rady         w drodze uchwały Rady Gminy podjętej na podstawie przepisów ustawy – Ordynacja wyborcza do rad gmin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/>
        <w:t>Przepisy ust. 1 - 6 stosuje się do radnych Rady Gminy Zawonia, którzy zostali wybrani w kadencji rozpoczynającej się w 2002</w:t>
      </w:r>
      <w:r>
        <w:rPr>
          <w:rFonts w:cs="Arial" w:ascii="Arial" w:hAnsi="Arial"/>
          <w:b/>
        </w:rPr>
        <w:t xml:space="preserve"> </w:t>
      </w:r>
      <w:r>
        <w:rPr/>
        <w:t>r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§ 62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Po wygaśnięciu mandatu odpowiednio urząd gminy lub gminna jednostka organizacyjna przywraca radnego do pracy na tym samym lub równorzędnym stanowisku pracy z wynagrodzeniem odpowiadającym wynagrodzeniu, jakie radny otrzymywałby, gdyby nie przysługujący urlop bezpłatny.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 xml:space="preserve">Radny zgłasza gotowość przystąpienia do pracy w terminie 7 dni od dnia wygaśnięcia mandat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§ 6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adnym  przysługują  diety oraz zwrot kosztów służbowych w wysokości i na zasadach ustalonych przez Radę w odrębnej uchwal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6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adni mogą tworzyć kluby radnych według własnego wyboru lub organizować zespoły do opracowywania spraw i przygotowania wniosków oraz projektów uchwa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6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Warunkiem utworzenia klubu jest zadeklarowanie w nim udziału przez co najmniej                5 radnych.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Powstanie klubu musi zostać zgłoszone przewodniczącemu Rady.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W zgłoszeniu podaje się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nazwę klubu,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listę członków,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imię i nazwisko przewodniczącego klubu.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W razie zmiany składu klubu lub jego rozwiązania przewodniczący klubu jest zobowiązany do niezwłocznego poinformowania o tym przewodniczącego R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6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5"/>
        </w:numPr>
        <w:rPr/>
      </w:pPr>
      <w:r>
        <w:rPr/>
        <w:t>Kluby działają w ramach Rady.</w:t>
      </w:r>
    </w:p>
    <w:p>
      <w:pPr>
        <w:pStyle w:val="Normal"/>
        <w:numPr>
          <w:ilvl w:val="0"/>
          <w:numId w:val="65"/>
        </w:numPr>
        <w:rPr/>
      </w:pPr>
      <w:r>
        <w:rPr/>
        <w:t>Przewodniczący Rady prowadzi rejestr klubów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6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luby działają w okresie kadencji Rady. Upływ kadencji Rady jest równoznaczny           z rozwiązaniem klubów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luby mogą ulegać wcześniejszemu rozwiązaniu na mocy uchwał ich członk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</w:rPr>
        <w:t>§ 6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Prace klubów organizują przewodniczący klubów, wybierani przez członków klub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6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Kluby mogą uchwalać własne regulaminy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Regulaminy klubów nie  mogą  być sprzeczne ze Statutem Gminy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rzewodniczący klubów są zobowiązani do niezwłocznego przedkładania regulaminów klubów Przewodniczącemu Rady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ostanowienie ust. 3 dotyczy także zmiany regulamin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7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lubom przysługują uprawnienia wnioskodawcze i opiniodawcze w zakresie organizacji     i trybu działania Rad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luby mogą przedstawiać swoje stanowisko na sesji Rady wyłącznie przez swych przedstawicie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7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wniosek przewodniczących klubów Wójt obowiązany jest zapewnić klubom organizacyjne warunki w zakresie niezbędnym do ich funkcjonowa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/>
      </w:pPr>
      <w:r>
        <w:rPr/>
        <w:t>Rozdział X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rzewodniczący Rady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Przewodniczący Rady kieruje pracami rady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 xml:space="preserve">Przewodniczy reprezentuje Radę na zewnątrz, a w szczególności jest uprawniony do: 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Wykonywania honorowych czynności reprezentacyjnych;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Występowanie w imieniu Rady do wskazanych przez prawo podmiotów z których stanowiskiem Rada jest zobowiązana zapoznać się przed podjęciem uchwały.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Udzielanie informacji prasie i innym środkom masowego przekazu o działalności Rady.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Pełnienie dyżurów poświęconych przyjmowaniu mieszkańców w sprawach skarg                 i wniosków związanych z funkcjonowaniem instytucji samorządowych.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Koordynowanie prac Komisji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 xml:space="preserve">W przypadku gdy przewodniczący nie może pełnić swojej funkcji to funkcję tą pełni zastępca przewodniczącego Rady. 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 xml:space="preserve">Przewodniczący odpowiada przed Radą w zakresie pełnienia swojej funkcji i jest ze swojej pracy przez Radę rozliczan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>Rozdział XIII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Obsługa Rady</w:t>
      </w:r>
      <w:r>
        <w:rPr>
          <w:b w:val="fals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3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sługę rady, komisji i radnych zapewnia urząd gminy.</w:t>
      </w:r>
    </w:p>
    <w:p>
      <w:pPr>
        <w:pStyle w:val="Heading2"/>
        <w:ind w:left="0" w:hanging="0"/>
        <w:rPr/>
      </w:pPr>
      <w:r>
        <w:rPr/>
        <w:t>Rozdział XIV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Wspólne sesje rad gmi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§ 7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Rada może odbywać sesje z inną Radą Gminy (gminami). 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Wspólna sesja jest zwoływana celem rozpatrzenia i rozstrzygnięcia  spraw wspólnych dla danych terenów oraz okoliczności. 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Wspólne sesje organizują delegacje zainteresowanych Rad. 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Zawiadomienie o sesji podpisują przewodniczący danych 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 xml:space="preserve">Wspólna sesja jest prowadzona gdy uczestniczy w niej co najmniej połowa radnych            z każdej Gminy. 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 xml:space="preserve">W drodze głosowania wybiera się przewodniczącego obrad wspólnej sesji. 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 xml:space="preserve">Uchwały oraz protokoły z obrad podpisują przewodniczący zainteresowanych Rad. 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 xml:space="preserve">Do wspólnej sesji mają zastosowanie, terminy i tryb przygotowania zwołania                     i przebiegu sesji stosowany przy zwoływaniu sesji Ra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szty wspólnej sesji ponoszą równomierne rady gmin, biorące udział we wspólnej sesji, chyba, że radni uczestniczący we wspólnej sesji postanowią ina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>Rozdział XV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misji Ra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ewnętrznymi kolegialnymi organami Rady są komisje Rad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ada powołuje następujące Komisje Stałe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)   Komisja Rewizyjna,</w:t>
      </w:r>
    </w:p>
    <w:p>
      <w:pPr>
        <w:pStyle w:val="Normal"/>
        <w:numPr>
          <w:ilvl w:val="1"/>
          <w:numId w:val="83"/>
        </w:numPr>
        <w:jc w:val="both"/>
        <w:rPr/>
      </w:pPr>
      <w:r>
        <w:rPr/>
        <w:t>Komisja Rozwoju Gospodarczego Planu i Budżetu</w:t>
      </w:r>
    </w:p>
    <w:p>
      <w:pPr>
        <w:pStyle w:val="Normal"/>
        <w:numPr>
          <w:ilvl w:val="1"/>
          <w:numId w:val="83"/>
        </w:numPr>
        <w:jc w:val="both"/>
        <w:rPr/>
      </w:pPr>
      <w:r>
        <w:rPr/>
        <w:t>Komisja Bezpieczeństwa i Porządku Publicznego,</w:t>
      </w:r>
    </w:p>
    <w:p>
      <w:pPr>
        <w:pStyle w:val="Normal"/>
        <w:numPr>
          <w:ilvl w:val="1"/>
          <w:numId w:val="83"/>
        </w:numPr>
        <w:jc w:val="both"/>
        <w:rPr/>
      </w:pPr>
      <w:r>
        <w:rPr/>
        <w:t>Komisja Oświaty, Kultury i Sportu,</w:t>
      </w:r>
    </w:p>
    <w:p>
      <w:pPr>
        <w:pStyle w:val="Normal"/>
        <w:numPr>
          <w:ilvl w:val="1"/>
          <w:numId w:val="83"/>
        </w:numPr>
        <w:jc w:val="both"/>
        <w:rPr/>
      </w:pPr>
      <w:r>
        <w:rPr/>
        <w:t>Komisja Zdrowia i Spraw Socjalnych</w:t>
      </w:r>
    </w:p>
    <w:p>
      <w:pPr>
        <w:pStyle w:val="Normal"/>
        <w:numPr>
          <w:ilvl w:val="1"/>
          <w:numId w:val="83"/>
        </w:numPr>
        <w:jc w:val="both"/>
        <w:rPr/>
      </w:pPr>
      <w:r>
        <w:rPr/>
        <w:t>Komisja Rolnictwa, Zaopatrzenia i Usług oraz Spraw Ochrony Środowiska            i  Gospodarki Wodnej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Liczbę członków komisji, ich skład osobowy oraz szczegółowy zakres działania, Rada     określi w odrębnej uchwale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złonkowie komisji wybierają ze swego grona przewodniczącego oraz wiceprzewodniczącego komisj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misje pracują według ustalonych przez siebie regulaminów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adny może być członkiem najwyżej dwóch komisji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acami komisji kieruje przewodniczący, a w razie jego nieobecności  zastępca Przewodnicząc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wodniczących i zastępców wybierają członkowie komisji spośród swojego skład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zadań stałych komisji należy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piniowanie uchwał Rady oraz sprawowanie kontroli nad ich wykonaniem w zakresie kompetencji komisji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stępowanie z inicjatywą uchwałodawczą 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piniowanie i rozpatrywanie spraw przekazanych komisji przez Radę oraz spraw przedkładania przez członków komisji i obywateli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rzyjmowanie oraz rozpatrywanie skarg i wniosków mieszkańców w sprawach działalności Rady i służb komunalnych w zakresie kompetencji komisj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8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Komisje pracują na posiedzeniach.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Do posiedzeń Komisji stałych oraz doraźnych stosuje się odpowiednio przepisy             o posiedzeniach Komisji Rewizyjnej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8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pinie i wnioski Komisji uchwalane są w głosowaniu jawnym zwykłą większością głosów          w obecność co najmniej połowy składu Komisj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Rada może powołać komisje doraźne do realizacji określonych zadań.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Zakres działania i kompetencje oraz skład osobowy komisji doraźnych określa Rada           w uchwale o ich powołani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misje podlegają Radzie Gminy, której przedkładają na początku roku kalendarzowego plan pracy i sprawozdania z działalności przynajmniej raz na rok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Rada Gminy kontroluje działalność Wójta oraz gminnych jednostek organizacyjnych; w tym celu powołuje Komisję Rewizyjną.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 xml:space="preserve">W skład Komisji Rewizyjnej wchodzą radni z wyjątkiem radnych pełniących funkcje przewodniczącego, zastępcy przewodniczącego Rady. 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Komisja Rewizyjna opiniuje wykonanie budżetu gminy i występuje z wnioskiem do Rady Gminy o udzielenie bądź nie udzielenie absolutorium Wójtowi.</w:t>
      </w:r>
    </w:p>
    <w:p>
      <w:pPr>
        <w:pStyle w:val="Normal"/>
        <w:ind w:left="720" w:hanging="0"/>
        <w:jc w:val="both"/>
        <w:rPr/>
      </w:pPr>
      <w:r>
        <w:rPr/>
        <w:t>Wniosek w sprawie absolutorium przedkłada Komisja Rewizyjna w ciągu 7 dni do zaopiniowania przez Regionalną Izbę Obrachunkową.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Komisja Rewizyjna wykonuje inne zadania zlecone przez Radę w zakresie kontroli. Uprawnieni te nie naruszają uprawnień kontrolnych innych komisji, powołanych przez Radę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</w:t>
      </w:r>
    </w:p>
    <w:p>
      <w:pPr>
        <w:pStyle w:val="Heading7"/>
        <w:rPr/>
      </w:pPr>
      <w:r>
        <w:rPr>
          <w:u w:val="none"/>
        </w:rPr>
        <w:t>Rozdział XVI.</w:t>
      </w:r>
    </w:p>
    <w:p>
      <w:pPr>
        <w:pStyle w:val="Heading7"/>
        <w:rPr>
          <w:u w:val="none"/>
        </w:rPr>
      </w:pPr>
      <w:r>
        <w:rPr>
          <w:u w:val="none"/>
        </w:rPr>
        <w:t xml:space="preserve">Zasady i tryb działania Komisji Rewizyjnej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omisja Rewizyjna jest organem Rady Gminy powołanym do przeprowadzania kontroli Wójta oraz podporządkowanych mu jednostek organizacyjnych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misja działa na podstawie art. 18 a ust. 1 – 5 ustawy o samorządzie gminnym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misja Rewizyjna podlega wyłącznie Radzie Gminy i działa w jej imieni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isja podejmuje kontrole zgodnie z planem pracy zatwierdzanym przez Radę oraz wyłącznie na zlecenie Rad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 xml:space="preserve">Komisja pracuje według planów pracy, kontroli które przedkłada Radzie do akceptacji na początku każdego roku kalendarzowego. 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 xml:space="preserve">Komisja Rewizyjna opiniuje wykonanie budżetu gminy i występuje z wnioskiem do Rady Gminy w sprawie udzielenia bądź nie udzielenia absolutorium Wójtowi. W tej sprawie komisja współdziała z innymi komisjami Rady w celu dokonania rocznej oceny wykonania budżetu. 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 xml:space="preserve">Rada może zlecić komisji przeprowadzenie kontroli o charakterze doraźnym. 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 xml:space="preserve">Rada zlecając komisji przeprowadzenie kontroli określa szczegółowo zakres                       i przedmiot kontroli oraz termin jej przeprowadzenia, uprawnienie to nie narusza uprawnień kontrolnych innych komisji powołanych przez Radę Gmin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1"/>
        </w:numPr>
        <w:rPr/>
      </w:pPr>
      <w:r>
        <w:rPr/>
        <w:t xml:space="preserve">W skład Komisji Rewizyjnej wchodzą  radni z wyjątkiem radnych pełniących funkcję przewodniczącego i zastępcy przewodniczącego Rady Gminy. </w:t>
      </w:r>
    </w:p>
    <w:p>
      <w:pPr>
        <w:pStyle w:val="Normal"/>
        <w:numPr>
          <w:ilvl w:val="0"/>
          <w:numId w:val="71"/>
        </w:numPr>
        <w:rPr/>
      </w:pPr>
      <w:r>
        <w:rPr/>
        <w:t xml:space="preserve">Do kierowania pracą komisji, członkowie komisji wybierają przewodniczącego. </w:t>
      </w:r>
    </w:p>
    <w:p>
      <w:pPr>
        <w:pStyle w:val="Normal"/>
        <w:numPr>
          <w:ilvl w:val="0"/>
          <w:numId w:val="71"/>
        </w:numPr>
        <w:rPr/>
      </w:pPr>
      <w:r>
        <w:rPr/>
        <w:t>Przewodniczący Komisji Rewizyjnej:</w:t>
      </w:r>
    </w:p>
    <w:p>
      <w:pPr>
        <w:pStyle w:val="Normal"/>
        <w:numPr>
          <w:ilvl w:val="0"/>
          <w:numId w:val="58"/>
        </w:numPr>
        <w:rPr/>
      </w:pPr>
      <w:r>
        <w:rPr/>
        <w:t>zwołuje posiedzenia komisji;</w:t>
      </w:r>
    </w:p>
    <w:p>
      <w:pPr>
        <w:pStyle w:val="Normal"/>
        <w:numPr>
          <w:ilvl w:val="0"/>
          <w:numId w:val="58"/>
        </w:numPr>
        <w:rPr/>
      </w:pPr>
      <w:r>
        <w:rPr/>
        <w:t>kieruje obradami komisji;</w:t>
      </w:r>
    </w:p>
    <w:p>
      <w:pPr>
        <w:pStyle w:val="Normal"/>
        <w:numPr>
          <w:ilvl w:val="0"/>
          <w:numId w:val="58"/>
        </w:numPr>
        <w:rPr/>
      </w:pPr>
      <w:r>
        <w:rPr/>
        <w:t>składa Radzie Gminy sprawozdanie z działalnośc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złonkowie komisji zobowiązani są do przestrzegania regulaminu komisji oraz aktywnego uczestnictwa w pracach komisj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9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Członkowie Komisji Rewizyjnej podlegają wyłączeniu od udziału w jej działalność          w sprawach, w których może powstać podejrzenie o ich stronniczości lub interesowności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Interesowność, w sprawach wyłączenia zastępcy przewodniczącego Komisji Rewizyjnej oraz poszczególnych członków decyduje pisemnie przewodniczący Komisji Rewizyjnej po zasięgnięciu opinii członków komisji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O wyłączeniu przewodniczącego Komisji Rewizyjnej decyduje Rada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Wyłączony członek Komisji Rewizyjnej może odwołać się na piśmie od decyzji           o wyłączeniu do Rady – w terminie 3 dni od daty powzięcia wiadomości o treści tej decyzj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Posiedzenia Komisji zwoływane są  przez przewodniczącego komisji w miarę potrzeby ale nie rzadziej niż raz na kwartał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Przewodniczący komisji zobowiązany jest zwołać komisję na pisemny wniosek ¼ liczby członków komisji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siedzenie jest prawomocne, gdy uczestniczy w nim co najmniej połowa ogólnego składu komisji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Uchwały i inne rozstrzygnięcia podejmowane przez komisję zapadają zwykłą większością głosów w obecności co najmniej połowy ogólnej liczby członków komisji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 głosowaniu biorą udział wyłącznie członkowie komisj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 xml:space="preserve">Rozstrzygnięcie komisji mają formę opinii i wniosków i są przedkładane Radzie Gminy. 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 xml:space="preserve">Komisja składa pisemne sprawozdanie ze swej działalności Radzie Gminy przynajmniej raz na rok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Podstawową formą działania komisji są kontro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dmiotem kontroli jest działalność Wójta Gminy oraz podporządkowanych mu jednostek organizacyjnych Gminy w zakresie: gospodarki finansowej, gospodarowania mieniem komunalnym, przestrzegania i realizacji postanowień statutu Gminy, uchwał Rady Gminy oraz innych przepisów, których realizacja nie podlega kontroli zewnętrznej, oraz realizacji bieżących zadań gmin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omisja Rewizyjna kontroluje w zakresie legalności, gospodarności, rzetelności i celow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ewodniczący komisji zawiadamia Wójta lub kierownika jednostki kontrolowanej                      o zamiarze przeprowadzenia kontroli co najmniej na 2 dni przed terminem kontrol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9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kumenty kontrolne nie mogą być udostępniane osobom innym niż członkowie Komisji do momentu zakończenia kontro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misja w czasie wykonywanych kontroli uprawniona jest do: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dostępu do akt i dokumentów z wyjątkiem objętych tajemnicą państwową, służbową oraz tymi, których udostępnione naruszyłoby dobro osobiste zainteresowanych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wstępu do pomieszczeń jednostki kontrolowanej,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zabezpieczenie dokumentów oraz innych dowodów,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żądania od kierownika kontrolowanej jednostki ustnych                         i pisemnych wyjaśnień w sprawach dotyczących przedmiotu kontroli,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przyjmowania oświadczeń od kierownika kontrolowanej jednost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Kierownik jednostki kontrolowanej jest zobowiązany do zapewnienia kontrolującym odpowiednich warunków i środków niezbędnych do sprawnego przeprowadzenia kontroli, a w szczególności niezwłocznego przekazania żądanych dokumentów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Podczas dokonywania czynności kontrolnych komisja jest zobowiązana do przestrzegania przepisów o postępowaniu z wiadomościami zawierającymi tajemnicę państwową i służbową obowiązującymi w jednostce kontrolowanej. W tym zakresie komisja składa pisemne oświadczenia. 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Przeprowadzana przez komisję kontrola nie może naruszać obowiązującego                    w jednostce kontrolowanej porządku pracy, w tym kompetencji organów spełniających kontrolę służbow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daniem komisji podczas wykonywania kontroli jest rzetelne i obiektywne ustalanie stanu faktycznego, ustalanie nieprawidłowości i uchybień oraz przyczyn ich powstania oraz ustalenie osób odpowiedzialnych za ich powstanie a także wskazanie przykładów dobrej                  i sumiennej pracy. </w:t>
      </w:r>
    </w:p>
    <w:p>
      <w:pPr>
        <w:pStyle w:val="Heading7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7"/>
        <w:rPr>
          <w:u w:val="none"/>
        </w:rPr>
      </w:pPr>
      <w:r>
        <w:rPr>
          <w:u w:val="none"/>
        </w:rPr>
      </w:r>
    </w:p>
    <w:p>
      <w:pPr>
        <w:pStyle w:val="Heading7"/>
        <w:rPr/>
      </w:pPr>
      <w:r>
        <w:rPr>
          <w:u w:val="none"/>
        </w:rPr>
        <w:t>Rozdział XVII.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7"/>
        <w:rPr>
          <w:u w:val="none"/>
        </w:rPr>
      </w:pPr>
      <w:r>
        <w:rPr>
          <w:u w:val="none"/>
        </w:rPr>
        <w:t>Tryb kontroli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/>
      </w:pPr>
      <w:r>
        <w:rPr>
          <w:b/>
        </w:rPr>
        <w:t>§ 10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 xml:space="preserve">Kontroli dokonuje  Komisja Rewizyjna w zakresie określonym uchwałą Rady Gminy. 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Przeprowadzana kontrola nie może zakłócać toku pracy kontrolowanej jednostki, jej porządku organizacyjnego oraz nie może naruszać przepisów o zachowaniu tajemnicy państwowej i służbowej.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Kontrola może trwać maksymalnie 3 dni robocz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03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 xml:space="preserve">Z przebiegu przeprowadzonej kontroli komisja sporządza protokół, który podpisują członkowie komisji biorący udział w kontroli oraz kierownik jednostki kontrolowanej. 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Kierownik kontrolowanego podmiotu w przypadku odmowy podpisania protokołu, jest zobowiązany w terminie 3 dni uzasadnić swoją decyzje.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W protokóle tym ujmuje się fakty służące do oceny jednostki kontrolowanej, uchybień i nieprawidłowości oraz ich przyczyn i skutków oraz osoby odpowiedzialne, jak również osiągnięcia i przykłady dobrej pracy.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 xml:space="preserve">Protokół powinien zawierać nazwę jednostki kontrolowanej i dane osobowe kierownika, imiona i nazwiska osób przeprowadzających kontrolę oraz szczegółowe określenie terminu, zakresu i czasu trwania kontroli a także zastrzeżenie kierownika jednostki kontrolowanej i wykazu załączonych załączników. 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Protokół z kontroli komisja sporządza w trzech jednobrzmiących egzemplarzach,          z których jeden otrzymuje kierownik jednostki kontrolowanej, drugi przewodniczący Rady Gminy, a trzeci egzemplarz pozostaje w aktach komisji.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Kierownik kontrolowanego podmiotu może złożyć na ręce przewodniczącego Komisji Rewizyjnej uwagi  do ustaleń zawartych w protokole w ciągu 7 dni.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Komisja w ciągi 14 dni zobowiązana jest ustosunkować się do uwag kierownika jednostki kontrolowanej. Jeżeli są korekty w protokole przekazuje kierownikowi jednostki kontrolowanej do podpis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0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2"/>
        </w:numPr>
        <w:rPr/>
      </w:pPr>
      <w:r>
        <w:rPr/>
        <w:t xml:space="preserve">Wyniki swoich działań komisja przedstawia Radzie Gminy w formie sprawozdania wraz z projektem wystąpienia pokontrolnego. </w:t>
      </w:r>
    </w:p>
    <w:p>
      <w:pPr>
        <w:pStyle w:val="Normal"/>
        <w:numPr>
          <w:ilvl w:val="0"/>
          <w:numId w:val="62"/>
        </w:numPr>
        <w:rPr/>
      </w:pPr>
      <w:r>
        <w:rPr/>
        <w:t>Sprawozdanie winno zawierać: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 xml:space="preserve">zwięzły opis wyników kontroli ze wskazaniem źródeł i przyczyn ujawnionych nieprawidłowości, oraz osób odpowiedzialnych za ich powstanie. 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 xml:space="preserve">wnioski zmierzające do usunięcia nieprawidłowości, 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/>
        <w:t>jeżeli zachodzi konieczność, wnioski o podjęcie odpowiednich działań w stosunku do osób winnych powstałych nieprawidłowości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Projekt wystąpienia pokontrolnego winien zawierać uwagi i wnioski w sprawie:</w:t>
      </w:r>
    </w:p>
    <w:p>
      <w:pPr>
        <w:pStyle w:val="Normal"/>
        <w:ind w:left="360" w:hanging="0"/>
        <w:rPr/>
      </w:pPr>
      <w:r>
        <w:rPr/>
        <w:t>1). Usunięcia nieprawidłowości i zapobieżenia im na przyszłość.</w:t>
      </w:r>
    </w:p>
    <w:p>
      <w:pPr>
        <w:pStyle w:val="Normal"/>
        <w:ind w:left="360" w:hanging="0"/>
        <w:rPr/>
      </w:pPr>
      <w:r>
        <w:rPr/>
        <w:t>2). Usprawnienia działalności, która była przedmiotem kontroli.</w:t>
      </w:r>
    </w:p>
    <w:p>
      <w:pPr>
        <w:pStyle w:val="Normal"/>
        <w:ind w:left="360" w:hanging="0"/>
        <w:rPr/>
      </w:pPr>
      <w:r>
        <w:rPr/>
        <w:t xml:space="preserve">3). Wyciągnięcia konsekwencji wobec osób odpowiedzialnych za powstanie tych nieprawidłowośc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Sprawozdanie oraz projekt wystąpienia Rada przyjmuje w drodze głosowania zwykłą większością gło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0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7"/>
        </w:numPr>
        <w:jc w:val="both"/>
        <w:rPr/>
      </w:pPr>
      <w:r>
        <w:rPr/>
        <w:t xml:space="preserve">Na podstawie wyników przeprowadzonej kontroli oraz po przyjęciu sprawozdania i projektu wystąpienia pokontrolnego przez Radę, komisja kieruje wystąpienie pokontrolne do kierownika kontrolowanej jednostki.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67"/>
        </w:numPr>
        <w:jc w:val="both"/>
        <w:rPr/>
      </w:pPr>
      <w:r>
        <w:rPr/>
        <w:t xml:space="preserve">Kierownik jednostki  do których wystąpienie pokontrolne zostało skierowane, jest zobowiązany w wyznaczonym terminie zawiadomić komisję o sposobie wykorzystania uwagi i wniosków a w razie braku możliwości ich realizacji zawiadomić w terminie 30 dni o  przyczynie ich niewykonania i propozycje co do sposobu usunięcia stwierdzonych nieprawidłow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0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omisja przedstawia Radzie Gminy roczne sprawozdanie z realizacji przez kierowników kontrolowanych jednostek zaleceń pokontrolnych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sługę techniczno – biurową komisji rewizyjnej prowadzi urząd  gminy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Rozdział XVIII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rgan wykonaw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0" w:hanging="0"/>
        <w:rPr/>
      </w:pPr>
      <w:r>
        <w:rPr/>
        <w:t>§ 108.</w:t>
      </w:r>
    </w:p>
    <w:p>
      <w:pPr>
        <w:pStyle w:val="NormalnyWeb"/>
        <w:rPr/>
      </w:pPr>
      <w:r>
        <w:rPr/>
        <w:t>Wójt jest organem wykonawczym w Gminie.</w:t>
      </w:r>
    </w:p>
    <w:p>
      <w:pPr>
        <w:pStyle w:val="Heading4"/>
        <w:ind w:left="0" w:hanging="0"/>
        <w:rPr/>
      </w:pPr>
      <w:r>
        <w:rPr/>
        <w:t>§ 10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spacing w:before="49" w:after="49"/>
        <w:jc w:val="both"/>
        <w:rPr/>
      </w:pPr>
      <w:r>
        <w:rPr/>
        <w:t xml:space="preserve">Wójt podejmuje rozstrzygnięcia w formie zarządzeń, decyzji i innych aktów wymaganych przepisami prawa. </w:t>
      </w:r>
    </w:p>
    <w:p>
      <w:pPr>
        <w:pStyle w:val="Normal"/>
        <w:numPr>
          <w:ilvl w:val="0"/>
          <w:numId w:val="16"/>
        </w:numPr>
        <w:spacing w:before="49" w:after="49"/>
        <w:jc w:val="both"/>
        <w:rPr/>
      </w:pPr>
      <w:r>
        <w:rPr/>
        <w:t xml:space="preserve">Wójt rozstrzyga wszystkie sprawy należące do jego kompetencji wynikające z ustaw oraz przepisów prawnych wydawanych na podstawie i w granicach upoważnień ustawowych. </w:t>
      </w:r>
    </w:p>
    <w:p>
      <w:pPr>
        <w:pStyle w:val="Normal"/>
        <w:numPr>
          <w:ilvl w:val="0"/>
          <w:numId w:val="16"/>
        </w:numPr>
        <w:spacing w:before="49" w:after="49"/>
        <w:jc w:val="both"/>
        <w:rPr/>
      </w:pPr>
      <w:r>
        <w:rPr/>
        <w:t xml:space="preserve">Oprócz aktów zawierających rozstrzygnięcia Wójt podejmuje także inne akty zawierające w szczególności opinie i stanowiska w określonych sprawach. 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Heading4"/>
        <w:ind w:left="0" w:hanging="0"/>
        <w:rPr/>
      </w:pPr>
      <w:r>
        <w:rPr/>
        <w:t>§ 110.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acownikami samorządowymi zatrudnionymi w urzędzie gminy oraz                        w jednostkach organizacyjnych Gminy są osoby zatrudnione w ramach stosunku pracy na podstawie:</w:t>
      </w:r>
    </w:p>
    <w:p>
      <w:pPr>
        <w:pStyle w:val="Normal"/>
        <w:numPr>
          <w:ilvl w:val="1"/>
          <w:numId w:val="57"/>
        </w:numPr>
        <w:jc w:val="both"/>
        <w:rPr/>
      </w:pPr>
      <w:r>
        <w:rPr/>
        <w:t>wyboru – wójt;</w:t>
      </w:r>
    </w:p>
    <w:p>
      <w:pPr>
        <w:pStyle w:val="Normal"/>
        <w:numPr>
          <w:ilvl w:val="1"/>
          <w:numId w:val="57"/>
        </w:numPr>
        <w:jc w:val="both"/>
        <w:rPr/>
      </w:pPr>
      <w:r>
        <w:rPr/>
        <w:t>mianowania;</w:t>
      </w:r>
    </w:p>
    <w:p>
      <w:pPr>
        <w:pStyle w:val="Normal"/>
        <w:ind w:left="1080" w:hanging="0"/>
        <w:jc w:val="both"/>
        <w:rPr/>
      </w:pPr>
      <w:r>
        <w:rPr/>
        <w:t>( wykaz stanowisk mianowanych zawiera regulamin organizacyjny urzędu gminy)</w:t>
      </w:r>
    </w:p>
    <w:p>
      <w:pPr>
        <w:pStyle w:val="Normal"/>
        <w:numPr>
          <w:ilvl w:val="1"/>
          <w:numId w:val="57"/>
        </w:numPr>
        <w:jc w:val="both"/>
        <w:rPr/>
      </w:pPr>
      <w:r>
        <w:rPr/>
        <w:t>powołania – sekretarz gminy i skarbnik gminy oraz kierownicy gminnych jednostek  organizacyjnych;</w:t>
      </w:r>
    </w:p>
    <w:p>
      <w:pPr>
        <w:pStyle w:val="Normal"/>
        <w:numPr>
          <w:ilvl w:val="1"/>
          <w:numId w:val="57"/>
        </w:numPr>
        <w:jc w:val="both"/>
        <w:rPr/>
      </w:pPr>
      <w:r>
        <w:rPr/>
        <w:t>umowy o pracę – pozostali pracownicy.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Ustalenie warunków pracy i płac dla pracowników samorządowych z powołania, mianowania oraz umowy o pracę należy do kompetencji Wójta Gminy.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 xml:space="preserve">Wójt jest właściwym do nawiązywania stosunku pracy z pracownikami samorządowymi zatrudnionymi w ramach powołania, mianowania oraz umowy                o pracę. 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 xml:space="preserve">Na wniosek Wójta Rada Gminy może nadać pracownikowi status pracownika mianowanego. </w:t>
      </w:r>
    </w:p>
    <w:p>
      <w:pPr>
        <w:pStyle w:val="Heading4"/>
        <w:ind w:left="708" w:hanging="0"/>
        <w:rPr/>
      </w:pPr>
      <w:r>
        <w:rPr/>
      </w:r>
    </w:p>
    <w:p>
      <w:pPr>
        <w:pStyle w:val="Heading4"/>
        <w:ind w:left="708" w:hanging="0"/>
        <w:rPr/>
      </w:pPr>
      <w:r>
        <w:rPr/>
        <w:t>§ 11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zed podjęciem pracy pracownik zatrudniony na podstawie wyboru, mianowania lub powołania składa pisemne ślubowanie o następującej treści: Ślubuję uroczyście, że na zajmowanym stanowisku będę służył Państwu i społeczności lokalnej, przestrzegać porządku prawnego i wykonywać sumiennie powierzone mi zadani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08" w:hanging="0"/>
        <w:rPr/>
      </w:pPr>
      <w:r>
        <w:rPr/>
        <w:t>§ 1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ójt  jako kierownik Urzędu  upoważniony jest do zalecenia pracownikowi samorządowemu mianowanemu czasowego wykonania innej pracy niż określona w akcie mianowania, przeniesienia go czasowo do pracy w innej miejscowości, a w razie utraty przez pracownika zdolności do pracy na zajmowanym stanowisku – przenieść go na inne stanowisko. 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708" w:hanging="0"/>
        <w:rPr/>
      </w:pPr>
      <w:r>
        <w:rPr/>
        <w:t>§ 113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 xml:space="preserve">Sekretarz zapewnia sprawne funkcjonowanie urzędu oraz organizuje pracę urzędu. Prowadzi sprawy gminy powierzone mu przez Wójta w zakresie ustalonym przez Wójta. 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 xml:space="preserve">Skarbnik wykonuje funkcje głównego księgowego budżetu. 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 xml:space="preserve">Szczegółowe zasady podziału zadań i kompetencje pomiędzy kierownictwem urzędu zostaną przedstawione w regulaminie organizacyjnym urzędu gminy nadanym przez Wójta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2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rPr/>
      </w:pPr>
      <w:r>
        <w:rPr/>
        <w:t>Rozdział XIX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Zasady i tryb przeprowadzenia referend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ind w:left="708" w:hanging="0"/>
        <w:rPr/>
      </w:pPr>
      <w:r>
        <w:rPr/>
        <w:t>§ 11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O najistotniejszych sprawach gminy decydują jej mieszkańcy w formie referendum.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Referendum może być zwołane w każdej sprawie ważnej dla gminy.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Do wyłącznej własności referendum należy podejmowanie rozstrzygnięć w sprawach: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samoopadatkowania mieszkańców na cele publiczne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odwołania władz gminy przed upływem kadencj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4"/>
        <w:ind w:left="708" w:hanging="0"/>
        <w:rPr/>
      </w:pPr>
      <w:r>
        <w:rPr/>
        <w:t>§ 1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ferendum polega na udzieleniu pozytywnej lub negatywnej odpowiedzi na postawione pytanie, przedstawione na karcie do głosowania. 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708" w:hanging="0"/>
        <w:rPr/>
      </w:pPr>
      <w:r>
        <w:rPr/>
        <w:t>§ 11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referendum mogą brać udział wyłącznie mieszkańcy gminy posiadający czynne prawo wyborcze. 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708" w:hanging="0"/>
        <w:rPr/>
      </w:pPr>
      <w:r>
        <w:rPr/>
        <w:t>§ 117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Referendum przeprowadza Rada z inicjatywy własnej lub na wniosek co najmniej 1/10 mieszkańców uprawnionych do głosowania. 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Referendum w sprawie odwołania Rady przed upływem kadencji przeprowadza się wyłącznie na wniosek mieszkańców, nie wcześniej jednak niż po upływie 12 miesięcy od dnia wyborów lub od dnia ostatniego referendum w sprawie odwołania rady gminy przed upływem kadencji. 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Referendum jest ważne, jeżeli wzięło w nim udział co najmniej 30 % uprawnionych do głosowania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Wynik referendum jest rozstrzygający, jeżeli za jednym rozwiązaniem w sprawie poddanej pod glosowanie opowiedziało się więcej niż połowa biorących udział          w referendum. 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708" w:hanging="0"/>
        <w:rPr/>
      </w:pPr>
      <w:r>
        <w:rPr/>
        <w:t>§ 11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chwałę o przeprowadzeniu referendum Rada podejmuje większością głosów                      w obecności co najmniej połowy ogólnej liczby radnych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chwałę o przeprowadzeniu referendum Rada podaje niezwłocznie do wiadomości mieszkańców gminy. </w:t>
      </w:r>
    </w:p>
    <w:p>
      <w:pPr>
        <w:pStyle w:val="Heading4"/>
        <w:ind w:left="708" w:hanging="0"/>
        <w:rPr/>
      </w:pPr>
      <w:r>
        <w:rPr/>
        <w:t>§ 119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 xml:space="preserve">Kalendarz czynności związanych z przeprowadzeniem referendum określa Wójt  Gminy. 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 xml:space="preserve">Kalendarz podlega ogłoszeniu w Dzienniku Urzędowym Województwa Dolnośląskiego i w Gminie w sposób zwyczajowo przyjęt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ind w:left="708" w:hanging="0"/>
        <w:rPr/>
      </w:pPr>
      <w:r>
        <w:rPr/>
        <w:t>§ 120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 przeprowadzenia referendum i ustalenia jego wyników Rada Gminy powołuje Gminną Komisję ds. Referendum oraz Obwodowe Komisje ds. Referendu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708" w:hanging="0"/>
        <w:rPr/>
      </w:pPr>
      <w:r>
        <w:rPr/>
        <w:t>§ 121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Koszty związane z przeprowadzeniem referendum pokrywa się z budżetu gmi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708" w:hanging="0"/>
        <w:rPr/>
      </w:pPr>
      <w:r>
        <w:rPr/>
        <w:t>§ 1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czegółowe zasady i tryb przeprowadzenia referendum określa regulamin referendum przyjęty przez Radę Gminy w drodze odrębn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Rozdział XX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ospodarka finansowa gminy</w:t>
      </w:r>
    </w:p>
    <w:p>
      <w:pPr>
        <w:pStyle w:val="Heading4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708" w:hanging="0"/>
        <w:rPr/>
      </w:pPr>
      <w:r>
        <w:rPr/>
        <w:t>§ 123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Gmina samodzielnie prowadzi gospodarkę finansową na podstawie rocznego budżetu gminy.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Projekt budżetu wraz z informacją o stanie mienia komunalnego i objaśnieniami, Wójt przedkłada Radzie najpóźniej do 15–go listopada roku poprzedzającego rok budżetowy i przesyła projekt do wiadomości do regionalnej izby obrachunkowej.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Budżet jest uchwalany do końca roku poprzedzającego rok budżetowy.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Za prawidłową gospodarkę Gminy odpowiada Wójt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Gospodarka finansowa jest jawna. Wójt niezwłocznie ogłasza uchwałę budżetową             i sprawozdanie z jej wykonania w sposób przyjęty w gminie.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Jednostki pomocnicze gminy prowadzą gospodarkę finansową w ramach budżetu gminy. </w:t>
      </w:r>
    </w:p>
    <w:p>
      <w:pPr>
        <w:pStyle w:val="Heading4"/>
        <w:ind w:left="708" w:hanging="0"/>
        <w:rPr/>
      </w:pPr>
      <w:r>
        <w:rPr/>
        <w:t>§ 12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Procedura uchwalania budżetu oraz rodzaj i szczegółowości materiałów informacyjnych określa Rada Gminy w drodze odrębnej uchwały. 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ind w:left="708" w:hanging="0"/>
        <w:rPr/>
      </w:pPr>
      <w:r>
        <w:rPr/>
        <w:t>§ 125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 przypadku nie uchwalenia budżetu w terminie, Regionalna Izba Obrachunkowa ustala budżet Gminy najpóźniej do końca kwietnia roku budżetowego. Do dnia ustalenia budżetu przez Regionalną Izbę Obrachunkową podstawą gospodarki budżetowej jest projekt budżetu. 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Rozdział XXI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4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708" w:hanging="0"/>
        <w:rPr/>
      </w:pPr>
      <w:r>
        <w:rPr/>
        <w:t>§ 126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Tekstpodstawowywcity2"/>
        <w:numPr>
          <w:ilvl w:val="0"/>
          <w:numId w:val="49"/>
        </w:numPr>
        <w:jc w:val="both"/>
        <w:rPr/>
      </w:pPr>
      <w:r>
        <w:rPr/>
        <w:t xml:space="preserve">Przepisy gminne ogłaszane są przez rozplakatowanie obwieszczeń w miejscach publicznych na urzędowych tablicach ogłoszeń. 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Urząd Gminy prowadzi zbiór przepisów gminnych dostępnych do powszechnego wglądu. </w:t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708" w:hanging="0"/>
        <w:rPr/>
      </w:pPr>
      <w:r>
        <w:rPr/>
        <w:t> </w:t>
      </w:r>
      <w:r>
        <w:rPr/>
        <w:t>§ 12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ykonanie uchwały powierza się Wójtowi Gminy Zawonia. </w:t>
      </w:r>
    </w:p>
    <w:p>
      <w:pPr>
        <w:pStyle w:val="Normal"/>
        <w:rPr/>
      </w:pPr>
      <w:r>
        <w:rPr/>
      </w:r>
    </w:p>
    <w:p>
      <w:pPr>
        <w:pStyle w:val="Heading4"/>
        <w:ind w:left="708" w:hanging="0"/>
        <w:rPr/>
      </w:pPr>
      <w:r>
        <w:rPr/>
        <w:t>§ 12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raci moc uchwała nr XVII/124/97 Rady Gminy w Zawoni z dnia 19 lutego 1997 roku               w sprawie uchwalenia Statutu Gminy Zawonia z  późniejszymi zmianam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ind w:left="708" w:hanging="0"/>
        <w:rPr/>
      </w:pPr>
      <w:r>
        <w:rPr/>
        <w:t>§ 12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po upływie 14 dni od dnia ogłoszenia w Dzienniku Urzędowym Województwa Dolnośląski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6z0">
    <w:name w:val="WW8Num76z0"/>
    <w:qFormat/>
    <w:rPr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1:15:00Z</dcterms:created>
  <dc:creator>komp1</dc:creator>
  <dc:description/>
  <dc:language>en-US</dc:language>
  <cp:lastModifiedBy>komp1</cp:lastModifiedBy>
  <cp:lastPrinted>2005-05-20T12:22:00Z</cp:lastPrinted>
  <dcterms:modified xsi:type="dcterms:W3CDTF">2005-05-20T11:15:00Z</dcterms:modified>
  <cp:revision>2</cp:revision>
  <dc:subject/>
  <dc:title>Tekst jednolity uwzględniający poprawki Wójta</dc:title>
</cp:coreProperties>
</file>