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chwała Nr XXII/170/200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Gminy Zawo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z dnia 23 listopada 2005 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</w:rPr>
        <w:t>w sprawie przyjęcia „Programu współpracy Gminy Zawonia z organizacjami pozarządowymi oraz podmiotami prowadzącymi działalność pożytku publicznego w 2006 r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Na podstawie art.18 ust.2 pkt 15 ustawy z dnia 8 marca 1990 roku                         o samorządzie gminnym (Dz. U. z 2001r. Nr 142 poz. 1591 z późn. zmianami) oraz art.5 ust.3 ustawy z dnia 24 kwietnia 2003r.o działalności pożytku publicznego                 i o wolontariacie (Dz. U. Nr 96, poz.873 ze zmianami) </w:t>
      </w:r>
      <w:r>
        <w:rPr>
          <w:rFonts w:cs="Arial" w:ascii="Arial" w:hAnsi="Arial"/>
          <w:b/>
          <w:bCs/>
          <w:color w:val="000000"/>
        </w:rPr>
        <w:t>Rada Gminy Zawonia 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rzyjmuje się „Program współpracy Gminy Zawonia z organizacjami pozarządowymi oraz podmiotami prowadzącymi działalność pożytku publicznego w 2006 r.”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Programu współpracy Gminy Zawonia z organizacjami pozarządowymi oraz podmiotami prowadzącymi działalność pożytku publicznego w 2006 r.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Rozdział I. 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Podstawą „</w:t>
      </w:r>
      <w:r>
        <w:rPr>
          <w:rFonts w:cs="Arial" w:ascii="Arial" w:hAnsi="Arial"/>
          <w:bCs/>
          <w:color w:val="000000"/>
        </w:rPr>
        <w:t xml:space="preserve">Programu współpracy Gminy Zawonia z organizacjami pozarządowymi oraz podmiotami prowadzącymi działalność pożytku publicznego w 2006 r.” </w:t>
      </w:r>
      <w:r>
        <w:rPr>
          <w:rFonts w:cs="Arial" w:ascii="Arial" w:hAnsi="Arial"/>
          <w:color w:val="000000"/>
        </w:rPr>
        <w:t xml:space="preserve"> zwanego dalej „Programem”, jest art.5 ust.3 ustawy z dnia 24 kwietnia 2003r.                  o działalności pożytku publicznego i o wolontariacie (Dz. U. Nr 96, poz. 873 ze zmianami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Ilekroć w Programie jest mow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ustawie” – rozumie się przez to ustawę z dnia 24 kwietnia 2003r.                          o działalności pożytku publicznego i o wolontariacie (Dz. U. Nr 96, poz. 873 ze zmianami)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Gminie” – rozumie się przez to Gminę Zawi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podmiotach Programu” – rozumie się przez to organizacje pozarządowe oraz inne podmioty prowadzące działalność pożytku publicznego, o których mowa w art.3 ustawy, na rzecz społeczności gminy Zawo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dotacji” – rozumie się przez to dotację w rozumieniu art.69 ust.4 pkt 1lit.d ustaw dnia  26 listopada 1998r. o finansach publicznych (tekst jednolity Dz. U. z 2003r. Nr 15, poz. 148, Nr 45 ze zmianami) 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konkursie” – rozumie się przez to otwarty konkurs ofert, o którym mowa w art.11, ust.2 i w art.13 ustawy z dnia 24 kwietnia 2003r. o działalności pożytku publicznego i o wolontariacie (Dz. U. Nr 96, poz. 873 ze zmianami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</w:rPr>
        <w:t>Rozdział II . Przedmiot współprac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Do obszarów obejmujących przedsięwzięcia organizacyjnej i priorytetowe zadania publiczne, które mogą być powierzone organizacja prowadzącym działalność  pożytku publicznego w 2006 r. . przy współdziałaniu finansowym Gminy Zawonia należą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  <w:color w:val="000000"/>
        </w:rPr>
        <w:t>1) Obszar realizacji zadań w sferze upowszechniania kultury fizycznej i sportu, krajoznawstwa oraz wypoczynku dzieci  i młodzieży realizowany poprzez: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>-  organizowanie imprez i rozgrywek sportowych w tym turniejów oraz meczy sportowych w dziedzinach piłka nożna, piłka siatkowa, biegów przełajowych 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>-   poszerzanie  ofert rozgrywanych dyscyplin w tym organizacja min. turniejów szachowych, tenisa ziemnego, turystyki rowerowej  oraz sportów siłowych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>-    organizacja i wyposażenie drużyn o charakterze lokalnym (drużyny wiejskie)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>-    utrzymanie obiektów sportowych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organizacja imprez sportowych o wysokiej randze promocyjnej dla Gminy Zawonia w tym min. Wyścig Dożynkowy, MTB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>-  wspieranie i pomoc w organizacji zajęć oraz imprez sportowych dla dzieci                  i młodzieży organizowanych przez Szkoły z terenu Gminy Zawonia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cs="Arial" w:ascii="Arial" w:hAnsi="Arial"/>
          <w:color w:val="000000"/>
        </w:rPr>
        <w:t xml:space="preserve">- wspieranie finansowe drużyn sportowych uczestniczących w rozgrywkach sportowych o zakresie ponad gminnym:   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spieranie finansowe inicjatyw podejmowanych przy realizacji programów wpływających na upowszechnianie sportu dla dzieci i młodzieży typu  Animator Sportu dzieci  i młodzieży 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</w:rPr>
        <w:t>2)  </w:t>
      </w:r>
      <w:r>
        <w:rPr>
          <w:rFonts w:cs="Arial" w:ascii="Arial" w:hAnsi="Arial"/>
        </w:rPr>
        <w:t>Obszar realizacji zadań w sferach ochrony i promocji zdrowia, pomocy społecznej, w tym pomocy rodzinom i osobom w trudnej sytuacji życiowej oraz wyrównywania szans tych rodzin i osób, działalności na rzecz osób niepełnosprawnych oraz przeciwdziałania patologiom społecznym . W szczególności wspierane będą działania polegające na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u profilaktyki przeciwdziałającej alkoholizmowi i narkomanii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 xml:space="preserve">pomoc w programach profilaktyki zdrowotnej realizowanych przez ZP ZOZ               w Zawoni w tym min. wsparcie finansowe programów profilaktycznych oraz rehabilitacji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u rodzinom, w których występują problemy alkoholowe, pomocy psychospołecznej i prawnej, w szczególności ochrony przed przemocą w rodzinie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u działalności instytucji i stowarzyszeń służących rozwiązywaniu problemów alkoholowych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piece nad osobami starszymi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i zadań na rzecz osób niepełnosprawnych w tym rehabilitac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3) Obszar realizacji zadań w sferze nauki, edukacji, oświaty i wychowania. Działalność ta odbywać się będzie w szczególności poprzez wspieranie zadań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edukacji regionalnej dzieci i młodzieży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u wiedzy ekologicznej wśród dzieci i młodzieży oraz kształtowanie właściwych postaw wobec problemu ochrony środ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 xml:space="preserve">4) Obszar realizacji zadań w sferze kultury, sztuki, ochrony dóbr kultury i tradycji. </w:t>
        <w:br/>
        <w:t>W szczególności wspierane będą działania polegające na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u prac remontowych i konserwatorskich w nieruchomościach sakralnych, wpisanych do rejestru zabytków,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wykonywaniu prac konserwatorsko – restauratorskich obiektów ruchomych, stanowiących wyposażenie i wystrój w obiektach sakralnych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 xml:space="preserve">5) Obszar realizacji zadań w sferze działań na rzecz obronności i ochrony ludności. </w:t>
        <w:br/>
        <w:t>W szczególności wspierane będą działania polegające na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gotowości bojowej gminnych jednostek Ochotnicz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Promocja zatrudnienia i aktywizacja zawodowa osób pozostających bez pracy          i zagrożonych zwolnieniem z pra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2. Wielkość przewidzianych środków na poszczególne obszary wsparcia określa uchwała budżetowa.</w:t>
      </w:r>
    </w:p>
    <w:p>
      <w:pPr>
        <w:pStyle w:val="Normal"/>
        <w:ind w:left="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</w:rPr>
        <w:t>Rozdział III . Formy współpracy i procedura przyznawania dotacj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Realizowanymi w ramach Programu formami współpracy Gminy z podmiotami Programu są: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Arial" w:cs="Arial" w:ascii="Arial" w:hAnsi="Arial"/>
          <w:color w:val="000000"/>
        </w:rPr>
        <w:t>1)  </w:t>
      </w:r>
      <w:r>
        <w:rPr>
          <w:rFonts w:cs="Arial" w:ascii="Arial" w:hAnsi="Arial"/>
          <w:color w:val="000000"/>
        </w:rPr>
        <w:t>wzajemne informowanie się o planowanych kierunkach działalności                         i współdziałania w celu zharmonizowania tych kierunków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Arial" w:cs="Arial" w:ascii="Arial" w:hAnsi="Arial"/>
          <w:color w:val="000000"/>
        </w:rPr>
        <w:t>2)  </w:t>
      </w:r>
      <w:r>
        <w:rPr>
          <w:rFonts w:cs="Arial" w:ascii="Arial" w:hAnsi="Arial"/>
          <w:color w:val="000000"/>
        </w:rPr>
        <w:t>konsultowanie z podmiotami Programu, odpowiednio do zakresu ich działania, projektów aktów normatywnych w dziedzinach dotyczących działalności statutowej tych organizacji;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Arial" w:cs="Arial" w:ascii="Arial" w:hAnsi="Arial"/>
          <w:color w:val="000000"/>
        </w:rPr>
        <w:t>3)  </w:t>
      </w:r>
      <w:r>
        <w:rPr>
          <w:rFonts w:cs="Arial" w:ascii="Arial" w:hAnsi="Arial"/>
          <w:color w:val="000000"/>
        </w:rPr>
        <w:t>tworzenie wspólnych zespołów o charakterze doradczym i inicjatywnym.</w:t>
      </w:r>
    </w:p>
    <w:p>
      <w:pPr>
        <w:pStyle w:val="Normal"/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Arial" w:cs="Arial" w:ascii="Arial" w:hAnsi="Arial"/>
          <w:color w:val="000000"/>
        </w:rPr>
        <w:t>4)  </w:t>
      </w:r>
      <w:r>
        <w:rPr>
          <w:rFonts w:cs="Arial" w:ascii="Arial" w:hAnsi="Arial"/>
          <w:color w:val="000000"/>
        </w:rPr>
        <w:t>zlecanie podmiotom Programu realizacji zadań publicznych na zasadach określonych  w ustawie;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Udział podmiotów Programu w wykonywaniu zadań publicznych realizowanych przez Gminę zapewnia się poprzez zlecanie realizacji tych zadań tym podmiotom, których działalność statutowa jest zgodna z dziedziną zlecanego zada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 Zlecenie realizacji zadania publicznego może mieć jedną z form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>1)   </w:t>
      </w:r>
      <w:r>
        <w:rPr>
          <w:rFonts w:cs="Arial" w:ascii="Arial" w:hAnsi="Arial"/>
          <w:color w:val="000000"/>
        </w:rPr>
        <w:t>powierzenie wykonania wraz z udzieleniem dotacji na finansowanie jego realizacji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>2)   </w:t>
      </w:r>
      <w:r>
        <w:rPr>
          <w:rFonts w:cs="Arial" w:ascii="Arial" w:hAnsi="Arial"/>
          <w:color w:val="000000"/>
        </w:rPr>
        <w:t>wsparcie takiego zadania wraz z udzieleniem dotacji na dofinansowanie jego realizacj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4. Dotacje, o których mowa w pkt 3, nie mogą być wykorzystane na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1)       </w:t>
      </w:r>
      <w:r>
        <w:rPr>
          <w:rFonts w:cs="Arial" w:ascii="Arial" w:hAnsi="Arial"/>
          <w:color w:val="000000"/>
        </w:rPr>
        <w:t>remonty budynków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2)       </w:t>
      </w:r>
      <w:r>
        <w:rPr>
          <w:rFonts w:cs="Arial" w:ascii="Arial" w:hAnsi="Arial"/>
          <w:color w:val="000000"/>
        </w:rPr>
        <w:t>zadania i zakupy inwestycyjne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3)       </w:t>
      </w:r>
      <w:r>
        <w:rPr>
          <w:rFonts w:cs="Arial" w:ascii="Arial" w:hAnsi="Arial"/>
          <w:color w:val="000000"/>
        </w:rPr>
        <w:t>zakupy nieruchomości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4)       </w:t>
      </w:r>
      <w:r>
        <w:rPr>
          <w:rFonts w:cs="Arial" w:ascii="Arial" w:hAnsi="Arial"/>
          <w:color w:val="000000"/>
        </w:rPr>
        <w:t>działalność gospodarczą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5)       </w:t>
      </w:r>
      <w:r>
        <w:rPr>
          <w:rFonts w:cs="Arial" w:ascii="Arial" w:hAnsi="Arial"/>
          <w:color w:val="000000"/>
        </w:rPr>
        <w:t>pokrycie kosztów utrzymania biura podmiotów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6)       </w:t>
      </w:r>
      <w:r>
        <w:rPr>
          <w:rFonts w:cs="Arial" w:ascii="Arial" w:hAnsi="Arial"/>
          <w:color w:val="000000"/>
        </w:rPr>
        <w:t>działalność polityczną.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Zlecenie zadań, o których mowa w pkt 2 i3 następuje w trybie otwartego konkursu ofert ogłoszonego przez Wójta, </w:t>
      </w:r>
      <w:r>
        <w:rPr>
          <w:rFonts w:cs="Arial" w:ascii="Arial" w:hAnsi="Arial"/>
        </w:rPr>
        <w:t xml:space="preserve">lub w innym trybie, jeżeli dane zadanie można zrealizować efektywniej w inny sposób określony w przepisach ustaw, w szczególności poprzez zakup usług na zasadach  i w trybie określonych w przepisach o zamówieniach publicznych, przy porównywalności metod kalkulacji kosztów oraz porównywalności opodatkowania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ysokość środków przeznaczonych na dotacje określa uchwała budżetowa.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Tryb przyznawania dotacji, sposób jej rozliczenia oraz sposób kontroli i oceny wykonania zadań zleconych do realizacji organizacjom prowadzącym działalność pożytku publicznego określa ustawa.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V. Właściwe organy i zakres przyznanych im kompetencji w ramach ustalonej  współpracy</w:t>
      </w:r>
    </w:p>
    <w:p>
      <w:pPr>
        <w:pStyle w:val="WW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NormalnyWeb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ójt  - w zakresie realizacji tej polityki, dysponowania środkami w ramach budżetu, wspierania organizacyjnego i merytorycznego organizacji,</w:t>
      </w:r>
    </w:p>
    <w:p>
      <w:pPr>
        <w:pStyle w:val="WW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Komisje konkursowe - powołane w celu przeprowadzenia konkursu na dotacje z budżetu gminy Zawoni  na realizację zadań gminy w 2006r. Skład komisji oraz zasady ich działania zostaną określone przez Wójta, </w:t>
      </w:r>
    </w:p>
    <w:p>
      <w:pPr>
        <w:pStyle w:val="WWNormalnyWeb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y merytoryczne urzędu gminy - w zakresie bieżącej współpracy z organizacjami i jednostkami organizacyjnymi podległymi organom administracji publicznej lub przez nie nadzorowanymi, zgodnie z zapisami obowiązującego Regulaminu Organizacyjnego Urzędu Gminy  wytypuje, z  referatów współpracujących z organizacjami, osoby odpowiedzialne za bieżący kontakt i współpracę z organizacjami, 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. Kontrola i ocena realizacji zadania</w:t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Normalny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 czasie wykonywania zadania publicznego Urząd dokonuje kontroli i oceny realizacji zadania pod kątem stanu jego realizacji, efektywności, jakości                            i rzetelności oraz prawidłowości prowadzenia dokumentacji, i wykorzystania środków publicznych zgodnie z ich przeznaczeniem.</w:t>
      </w:r>
    </w:p>
    <w:p>
      <w:pPr>
        <w:pStyle w:val="WWNormalny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owany podmiot zobowiązany jest do złożenia sprawozdania z wykonania zadania publicznego w terminie 30 dni po upływie terminu, na który została zawarta umowa.</w:t>
      </w:r>
    </w:p>
    <w:p>
      <w:pPr>
        <w:pStyle w:val="WW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I. Postanowienia końcowe</w:t>
      </w:r>
    </w:p>
    <w:p>
      <w:pPr>
        <w:pStyle w:val="WW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regulowanych w niniejszym Programie zastosowanie mają przepisy ustawy o działalności pożytku publicznego i o wolontariacie, ustawy przepisy wprowadzające ustawę o działalności pożytku publicznego i o wolontariacie, kodeksu cywilnego, ustawy o finansach publicznych oraz ustawy o zamówieniach publiczny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chwały powierzyć Wójtowi Gminy Zawo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wała wchodzi w życie z dniem podjęc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do projektu </w:t>
      </w:r>
      <w:r>
        <w:rPr>
          <w:bCs/>
          <w:color w:val="000000"/>
        </w:rPr>
        <w:t>uchwały Nr XXII/170/2005 Rady Gminy Zawonia z dnia 23 listopada 2005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w sprawie przyjęcia „Programu współpracy Gminy Zawonia z organizacjami pozarządowymi oraz podmiotami prowadzącymi działalność pożytku publicznego w 2006 r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5 ust. 3 </w:t>
      </w:r>
      <w:r>
        <w:rPr>
          <w:rFonts w:cs="Arial" w:ascii="Arial" w:hAnsi="Arial"/>
          <w:color w:val="000000"/>
        </w:rPr>
        <w:t>ustawy z dnia 24 kwietnia 2003r.o działalności pożytku publicznego i o wolontariacie (Dz. U. Nr 96, poz.873 ze zmianami) organ stanowiący jednostki samorządu terytorialnego uchwala roczny program współpracy z organizacjami pozarządowymi oraz organizacjami porządku publicznego. Na określone w nim zadania mogą być wydatkowane środki publiczne w wysokości, które Rada zaplanuje w budżecie gminy. Program współpracy jest niezbędny do rozegrania konkursu ofert i przyznania środków publicznych dlatego też należy go przyją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44:00Z</dcterms:created>
  <dc:creator>komp1</dc:creator>
  <dc:description/>
  <dc:language>en-US</dc:language>
  <cp:lastModifiedBy>komp1</cp:lastModifiedBy>
  <cp:lastPrinted>2005-11-24T15:21:00Z</cp:lastPrinted>
  <dcterms:modified xsi:type="dcterms:W3CDTF">2005-11-24T14:23:00Z</dcterms:modified>
  <cp:revision>9</cp:revision>
  <dc:subject/>
  <dc:title>Projekt</dc:title>
</cp:coreProperties>
</file>